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0"/>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we are describing here is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canonical PCT control loop. (Left) controlling the loudness of music (Right) the generic loop. The key point is that what is controlled is the value of some </w:t>
      </w:r>
      <w:r>
        <w:rPr>
          <w:rStyle w:val="CommentReference"/>
          <w:vanish w:val="false"/>
        </w:rPr>
        <w:commentReference w:id="1"/>
      </w:r>
      <w:r>
        <w:rPr>
          <w:rFonts w:eastAsia="Times New Roman" w:cs="Times New Roman"/>
          <w:b w:val="false"/>
          <w:bCs w:val="false"/>
          <w:i/>
          <w:iCs/>
          <w:strike w:val="false"/>
          <w:dstrike w:val="false"/>
          <w:color w:val="000000"/>
          <w:sz w:val="24"/>
          <w:szCs w:val="24"/>
          <w:u w:val="none"/>
        </w:rPr>
        <w:t>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generic control loop of Fig. 1, we can discern the features of the two main concepts of behavior that preceded PCT. Following the path from ‘Desired amount of perception’ through difference, output, and behavior, we have the same organization proposed by early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neurologists and accepted by many modern neuroscientists and cognitive psychologists</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of these classical concepts solidified into schools of thought before engineers discovered the right way to analyze systems having this circular kind of causal organization.</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 negentropic.</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science seems to require objectivity. What we know of physics and chemistry takes no account of ‘points of view’,</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motor (or in an organism, of walking),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by controll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illusory or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but it was only in the 1930s that the principles were formalized by engineers. This was the basis of the wartime automation revolution of the 1940s. Recognizing the behavior and organization of electro-mechanical negative feedback control systems as similar to that of behavioral and homeostatic living systems, Arturo Rosenblueth</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 a former student of Walter B. Cannon,  alerted the mathematician Norbert Weiner and with a number of others they initiated the new field of cybernetics. A cybernetic revolution in the life sciences began to gather momentum in the late 1940s and early 1950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the revolution came to a halt, essentially dead, in a decade. Negative feedback control was abandoned as the best model of purposive living systems four years after it was adopted by its main original proponent, the prominent cyberneticist W. Ross Ashby.</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His first book, Design for a Brain, was about negative feedback control, and was instrumental in launching the investigations that let to PCT. In his second book on the subject, An Introduction to Cybernetics,</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lanted the idea that there was something inferior about negative feedback control because there always had to be some error to drive the output.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way’ to produce organized behavior. This could have been the start of “Modern Control Theory”, which is an elaboration on the perfect controller idea that is still with 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irard had clearly not learned anything about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and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Unfortunately for Ashby’s different idea,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without explicitly saying so, conveyed the idea that negative feedback control was a bad second choice when control really mat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What kind of 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Piaget’s stage theory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dating back to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William James’s definition of the ‘hallmark’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widely accepted today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e actual behavior, the operation of the car’s steering wheel and pedals, is skipped over.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action that produces it or the neural commands that operate the muscles. Watching a race-car negotiating the turns at the ends of the straightaways, we as amateurs see that the driver actually is turning the front wheels </w:t>
      </w:r>
      <w:r>
        <w:rPr>
          <w:rFonts w:eastAsia="Times New Roman" w:cs="Times New Roman"/>
          <w:b w:val="false"/>
          <w:bCs w:val="false"/>
          <w:i/>
          <w:iCs/>
          <w:strike w:val="false"/>
          <w:dstrike w:val="false"/>
          <w:color w:val="000000"/>
          <w:sz w:val="24"/>
          <w:szCs w:val="24"/>
          <w:u w:val="none"/>
        </w:rPr>
        <w:t>the wrong way</w:t>
      </w:r>
      <w:r>
        <w:rPr>
          <w:rFonts w:eastAsia="Times New Roman" w:cs="Times New Roman"/>
          <w:b w:val="false"/>
          <w:bCs w:val="false"/>
          <w:i w:val="false"/>
          <w:iCs w:val="false"/>
          <w:strike w:val="false"/>
          <w:dstrike w:val="false"/>
          <w:color w:val="000000"/>
          <w:sz w:val="24"/>
          <w:szCs w:val="24"/>
          <w:u w:val="none"/>
        </w:rPr>
        <w:t>. Conversely, repeating precisely the same neural output signals or actions each time would not produce the same consistent result. The steering-wheel movements that got the race-car driver around the curve on the last lap would send his car into the wall if repeated exactly on this lap.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consequence in exactly the way that will keep the difference as small as possible. That is how the needed variations in behavior are produced, and why they do not need to be calculated in advance.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eum9r2iidu3l"/>
      <w:bookmarkEnd w:id="8"/>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theory that became PCT: behavior has to be multiordinal—organized hierarchically, in layers. The same simple problem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Sherrington's concept of a ‘final common pathway’,</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chzg2xfifmrk"/>
      <w:bookmarkEnd w:id="9"/>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qakm4j1uklxa"/>
      <w:bookmarkEnd w:id="10"/>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critical variables’, are maintained near reference states by altering the organization of the organism. The resulting theory of </w:t>
      </w:r>
      <w:r>
        <w:rPr>
          <w:rFonts w:eastAsia="Arial" w:cs="Arial" w:ascii="Arial" w:hAnsi="Arial"/>
          <w:b w:val="false"/>
          <w:bCs w:val="false"/>
          <w:i/>
          <w:iCs/>
          <w:strike w:val="false"/>
          <w:dstrike w:val="false"/>
          <w:color w:val="000000"/>
          <w:sz w:val="22"/>
          <w:szCs w:val="22"/>
          <w:u w:val="none"/>
        </w:rPr>
        <w:t>reorganization</w:t>
      </w:r>
      <w:r>
        <w:rPr>
          <w:rFonts w:eastAsia="Arial" w:cs="Arial" w:ascii="Arial" w:hAnsi="Arial"/>
          <w:b w:val="false"/>
          <w:bCs w:val="false"/>
          <w:i w:val="false"/>
          <w:iCs w:val="false"/>
          <w:strike w:val="false"/>
          <w:dstrike w:val="false"/>
          <w:color w:val="000000"/>
          <w:sz w:val="22"/>
          <w:szCs w:val="22"/>
          <w:u w:val="none"/>
        </w:rPr>
        <w:t xml:space="preserve"> incorporates one of Ashby’s most important and still viable ideas, that of ‘superstability’ achieved not through systematic control or direct changes in behavior, but through random variations of the properties of a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aspects of existing theories that make them difficult to compare with the PCT theory of reorganization. Two of the main theories are Pavlovian or classical conditioning theory and Skinnerian operant conditioning theory. The main difficulty is that, from the point of view of PCT, both of these widely accepted theories deal not primarily with learning (i.e. reorganization), but with carrying out already-existing control processes.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n classical conditioning, the observed relationships between unconditioned stimuli (US) and conditioned stimuli (CS) would seem to correspond to control of relationships, a specific level of control in PCT. Robert Rescorla, a leading authority in this field, agrees: he says "... conditioning is now described as the learning of relations among events so as to allow the organism to represent its environment."</w:t>
      </w:r>
      <w:r>
        <w:rPr>
          <w:rStyle w:val="FootnoteCharacters"/>
          <w:rStyle w:val="FootnoteAnchor"/>
        </w:rPr>
        <w:footnoteReference w:id="15"/>
      </w:r>
    </w:p>
    <w:p>
      <w:pPr>
        <w:pStyle w:val="Style41"/>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PCT, control of perception at the relationship level requires not only learning to recognize specific relationships, but acting so as to keep a recognized relationship in existence. The aspect of this that entails reorganization is not obvious, because once a relationship is perceived and that perception is under control, any number of ways of disturbing it will meet with behaviors that resist the disturbance. This creates an illusion of a specific correlation between each particular form of disturbance observed and the specific actions that oppose its effects. If a person is sitting in front of a fireplace keeping warm, anything that makes the room cooler will result in some action that makes it feel warmer again: open window → shut window; burning slows down → put on sweater, increase draft in chimney, move closer to fire; and so on. The US is any event that can cool the body; the unconditioned response (UR) is some automatic action like shivering—or any action—that can make the body warmer, and the CS is anything reliably related to the US. </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The relationship between US and CS is what Rescorla was talking abou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That sounds like the kind of closed loop on which PCT is based, and it is. In all the basic forms of operant conditioning such as a fixed-ratio experiment, there is first a deprivation of something like food that is important to the organism (called an ‘establishing condition’). That is followed by the organism's ‘emitting’ behaviors that are variable, even random, until an action is produced that depresses a lever or otherwise actuates something to cause a bit of food to be dropped into a feeding cup, where the animal finds it and eats it. Typically, the behavior then changes so that the animal begins exploring in the area where the food was obtained, thereby increasing the probability that the lever will be contacted again and more food will be delivered. Gradually the random-looking explorations begin to focus on the lever and after some time the animal is pressing the lever in a way that looks organized and purposeful so as to provide for itself as much food as it need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environment of the moment. Only the second process requires any change of internal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an attempt to describe a possible underlying organization that would account for observed behavior such as this. It must be remembered that the behaviorist position is that such hypotheses are unwarranted, and more to the point, unnecessary. While behaviorism as a formal school of thought has ceased to be as dominant at it was 50 years ago, it has left behind some strongly influential ideas, particularly the notions of ‘stimulus-response’ and ‘reinforcement’. PCT tells us that reinforcers are things that the organism is trying to control, and that their apparent effect on behavior is simply the result of the organism finally succeeding in controlling them. In operant-conditioning experiments, it is necessary to use ‘establishing conditions’; if food is to be the reinforcer, the organism must first be deprived of food long enough to reduce its weight to 80 or 85 per cent of the free-feeding weight. Of course, depriving the organism of water does not increase the ‘reinforcing’ properties of food—and anyone would say “of course”—but the theory of reinforcement can’t explain why. Researchers in this area do understand that deprivation of something essential, like food, produces a “drive” to obtain things that correct the deprivation. In those cases, removal of the deprivation reduces or removes the reinforcing value of the so-called reinforcer. When we realize that the food input is being controlled (or, more carefully put, food input is the means of controlling a perception of hunger), the reason for the deprivation effects becomes self-evident. Depriving the organism of water results in its acting to bring the water intake, not the food intake, back up to its reference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would propose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a perceptual signal and a reference signal.</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Observation of what happens in the operant cage shows that it is the exploration below, near, and above the lever that increases the probability of producing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at this point either theory would be acceptabl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lso it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r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but PCT 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pass beyond this initial series of events to later stages of learning, however,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for further changes in reinforcement.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If the rate of reinforcement increases, the behavior rate should also increase, and conversely for decrease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that that is not what happens (caution: all references will now be to a fixed-ratio schedule). When the animal gets all its food from lever-pressing, it comes to press the lever often enough, on the average, to generate and consume the food at some average rate. The result, which was long ago confirmed in experiments with obesity, i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Rats that are obese because of certain hypothalamic lesions maintain a higher body weight, but they, too, defend it against disturbances in either direction, keeping their total food intake constant. Experiments with rats obtaining all their food by lever pressing (Collier, 19xx) showed that these animals maintain an approximately constant food intake when the apparatus varies the required ratio of presses to pellet deliveries over a range from 1:1 to1500:1. So the direct evidence shows that the effect of changes in reinforcement is actually the opposite of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model explains this behavior as control of perceived hunger by means of food intake, which affects some important variable (such as blood sugar) directly dependent on food intake. It is simply another demonstration of negative feedback control. However, behavioral negative feedback control does not explain how this control system for pressing the lever came to exist when it did not exist before. </w:t>
      </w:r>
      <w:r>
        <w:rPr>
          <w:rFonts w:eastAsia="Times New Roman" w:cs="Times New Roman"/>
          <w:b w:val="false"/>
          <w:bCs w:val="false"/>
          <w:i w:val="false"/>
          <w:iCs w:val="false"/>
          <w:strike/>
          <w:color w:val="000000"/>
          <w:sz w:val="24"/>
          <w:szCs w:val="24"/>
          <w:u w:val="none"/>
        </w:rPr>
        <w:t xml:space="preserve">We have been assuming that control systems exist; first one for searching out food, then another for carrying out a short-range search, and finally another that maintains the food intake at some specific level even under varying conditions. But unless these control systems were inherited intact, we still have to account for how they came to be organized as they are.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 xml:space="preserve">This brings us to the PCT alternative to the theory of reinforcement, </w:t>
      </w:r>
      <w:r>
        <w:rPr>
          <w:rFonts w:eastAsia="Times New Roman" w:cs="Times New Roman"/>
          <w:b w:val="false"/>
          <w:bCs w:val="false"/>
          <w:i/>
          <w:iCs/>
          <w:strike w:val="false"/>
          <w:dstrike w:val="false"/>
          <w:color w:val="000000"/>
          <w:sz w:val="24"/>
          <w:szCs w:val="24"/>
          <w:u w:val="none"/>
        </w:rPr>
        <w:t>reorganization theory</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t be extrapolated or generalized from past experience, and which can’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its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 simultaneously, appar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18"/>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 1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1.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22"/>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2: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6"/>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7"/>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can be downloaded from http://www.livingcontrolsystems.com/lcs3.html and runs on a Windows computer. The reader is advised to explore the set, because actually running the demonstrations is unquestionably the most effective way to learn what PCT is about. </w:t>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9"/>
      </w:r>
    </w:p>
    <w:p>
      <w:pPr>
        <w:pStyle w:val="Style19"/>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5.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23"/>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23"/>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24"/>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4"/>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2">
        <w:r>
          <w:rPr>
            <w:rStyle w:val="InternetLink"/>
            <w:rFonts w:eastAsia="Times New Roman" w:cs="Times New Roman"/>
            <w:b w:val="false"/>
            <w:bCs w:val="false"/>
            <w:i w:val="false"/>
            <w:iCs w:val="false"/>
            <w:strike w:val="false"/>
            <w:dstrike w:val="false"/>
            <w:color w:val="000099"/>
            <w:sz w:val="24"/>
            <w:szCs w:val="24"/>
            <w:u w:val="single"/>
          </w:rPr>
          <w:t>.</w:t>
        </w:r>
      </w:hyperlink>
      <w:hyperlink r:id="rId1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0">
        <w:r>
          <w:rPr>
            <w:rStyle w:val="InternetLink"/>
            <w:rFonts w:eastAsia="Times New Roman" w:cs="Times New Roman"/>
            <w:b w:val="false"/>
            <w:bCs w:val="false"/>
            <w:i w:val="false"/>
            <w:iCs w:val="false"/>
            <w:strike w:val="false"/>
            <w:dstrike w:val="false"/>
            <w:color w:val="000099"/>
            <w:sz w:val="24"/>
            <w:szCs w:val="24"/>
            <w:u w:val="single"/>
          </w:rPr>
          <w:t>.</w:t>
        </w:r>
      </w:hyperlink>
      <w:hyperlink r:id="rId2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25"/>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25"/>
      </w:r>
      <w:r>
        <w:rPr>
          <w:rFonts w:eastAsia="Times New Roman" w:cs="Times New Roman"/>
          <w:b w:val="false"/>
          <w:bCs w:val="false"/>
          <w:i w:val="false"/>
          <w:iCs w:val="false"/>
          <w:strike w:val="false"/>
          <w:dstrike w:val="false"/>
          <w:color w:val="000000"/>
          <w:sz w:val="24"/>
          <w:szCs w:val="24"/>
          <w:u w:val="none"/>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zh565d-94wfnm"/>
      <w:bookmarkEnd w:id="16"/>
      <w:r>
        <w:rPr>
          <w:rFonts w:eastAsia="Times New Roman" w:cs="Times New Roman"/>
          <w:b/>
          <w:bCs/>
          <w:i w:val="false"/>
          <w:iCs w:val="false"/>
          <w:strike w:val="false"/>
          <w:dstrike w:val="false"/>
          <w:color w:val="000000"/>
          <w:sz w:val="36"/>
          <w:szCs w:val="36"/>
          <w:u w:val="none"/>
        </w:rPr>
        <w:t>Relation of PCT to conventional psychology</w:t>
      </w:r>
    </w:p>
    <w:p>
      <w:pPr>
        <w:pStyle w:val="Style23"/>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2 above, originate in the field of engineering and are based on the concept of a negative feedback control system. The following table of correspondences suggests how PCT could integrate the field of Psychology.</w:t>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w:t>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vp8tj6-ixauzo"/>
            <w:bookmarkEnd w:id="17"/>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contro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pPr>
            <w:r>
              <w:rPr>
                <w:rFonts w:eastAsia="Times New Roman" w:cs="Times New Roman"/>
                <w:b w:val="false"/>
                <w:bCs w:val="false"/>
                <w:i w:val="false"/>
                <w:iCs w:val="false"/>
                <w:strike w:val="false"/>
                <w:dstrike w:val="false"/>
                <w:color w:val="000000"/>
                <w:sz w:val="22"/>
                <w:szCs w:val="22"/>
                <w:u w:val="none"/>
              </w:rPr>
              <w:t xml:space="preserve">Reference </w:t>
            </w:r>
            <w:r>
              <w:rPr>
                <w:rStyle w:val="CommentReference"/>
                <w:vanish w:val="false"/>
              </w:rPr>
              <w:commentReference w:id="26"/>
            </w:r>
            <w:r>
              <w:rPr>
                <w:rFonts w:eastAsia="Times New Roman" w:cs="Times New Roman"/>
                <w:b w:val="false"/>
                <w:bCs w:val="false"/>
                <w:i w:val="false"/>
                <w:iCs w:val="false"/>
                <w:strike w:val="false"/>
                <w:dstrike w:val="false"/>
                <w:color w:val="000000"/>
                <w:sz w:val="22"/>
                <w:szCs w:val="22"/>
                <w:u w:val="none"/>
              </w:rPr>
              <w:t>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cquisition of skills and abilities through Reorganization.</w:t>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7"/>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t1e2u7p0uhec"/>
      <w:bookmarkEnd w:id="18"/>
      <w:r>
        <w:rPr>
          <w:rFonts w:eastAsia="Times New Roman" w:cs="Times New Roman"/>
          <w:b/>
          <w:bCs/>
          <w:i w:val="false"/>
          <w:iCs w:val="false"/>
          <w:strike w:val="false"/>
          <w:dstrike w:val="false"/>
          <w:color w:val="000000"/>
          <w:sz w:val="36"/>
          <w:szCs w:val="36"/>
          <w:u w:val="none"/>
        </w:rPr>
        <w:t>PCT applied to psychotherapy</w:t>
      </w:r>
      <w:r>
        <w:rPr>
          <w:rStyle w:val="CommentReference"/>
          <w:vanish w:val="false"/>
        </w:rPr>
        <w:commentReference w:id="2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28"/>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store the ability to control and the distress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9"/>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3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3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brain function are aspects of the same proces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31"/>
      </w:r>
      <w:r>
        <w:rPr>
          <w:rFonts w:eastAsia="Times New Roman" w:cs="Times New Roman"/>
          <w:b w:val="false"/>
          <w:bCs w:val="false"/>
          <w:i w:val="false"/>
          <w:iCs w:val="false"/>
          <w:strike w:val="false"/>
          <w:dstrike w:val="false"/>
          <w:color w:val="000000"/>
          <w:sz w:val="24"/>
          <w:szCs w:val="24"/>
          <w:u w:val="none"/>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3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8"/>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b3p0yl-9lmux1"/>
      <w:bookmarkEnd w:id="19"/>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3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uydmhe-k8at1b"/>
      <w:bookmarkEnd w:id="20"/>
      <w:r>
        <w:rPr>
          <w:rFonts w:eastAsia="Times New Roman" w:cs="Times New Roman"/>
          <w:b/>
          <w:bCs/>
          <w:i w:val="false"/>
          <w:iCs w:val="false"/>
          <w:strike w:val="false"/>
          <w:dstrike w:val="false"/>
          <w:color w:val="000000"/>
          <w:sz w:val="36"/>
          <w:szCs w:val="36"/>
          <w:u w:val="none"/>
        </w:rPr>
        <w:t>Resources</w:t>
      </w:r>
    </w:p>
    <w:p>
      <w:pPr>
        <w:pStyle w:val="Style30"/>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rx7i3g-kkia9d"/>
      <w:bookmarkEnd w:id="21"/>
      <w:r>
        <w:rPr>
          <w:rFonts w:eastAsia="Times New Roman" w:cs="Times New Roman"/>
          <w:b/>
          <w:bCs/>
          <w:i w:val="false"/>
          <w:iCs w:val="false"/>
          <w:strike w:val="false"/>
          <w:dstrike w:val="false"/>
          <w:color w:val="000000"/>
          <w:sz w:val="28"/>
          <w:szCs w:val="28"/>
          <w:u w:val="none"/>
        </w:rPr>
        <w:t>Computer simulation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5">
        <w:r>
          <w:rPr>
            <w:rStyle w:val="InternetLink"/>
            <w:rFonts w:eastAsia="Times New Roman" w:cs="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9">
        <w:r>
          <w:rPr>
            <w:rStyle w:val="InternetLink"/>
            <w:rFonts w:eastAsia="Times New Roman" w:cs="Times New Roman"/>
            <w:b w:val="false"/>
            <w:bCs w:val="false"/>
            <w:i w:val="false"/>
            <w:iCs w:val="false"/>
            <w:strike w:val="false"/>
            <w:dstrike w:val="false"/>
            <w:color w:val="000099"/>
            <w:sz w:val="24"/>
            <w:szCs w:val="24"/>
            <w:u w:val="single"/>
          </w:rPr>
          <w:t>/</w:t>
        </w:r>
      </w:hyperlink>
      <w:hyperlink r:id="rId30">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1">
        <w:r>
          <w:rPr>
            <w:rStyle w:val="InternetLink"/>
            <w:rFonts w:eastAsia="Times New Roman" w:cs="Times New Roman"/>
            <w:b w:val="false"/>
            <w:bCs w:val="false"/>
            <w:i w:val="false"/>
            <w:iCs w:val="false"/>
            <w:strike w:val="false"/>
            <w:dstrike w:val="false"/>
            <w:color w:val="000099"/>
            <w:sz w:val="24"/>
            <w:szCs w:val="24"/>
            <w:u w:val="single"/>
          </w:rPr>
          <w:t>3.</w:t>
        </w:r>
      </w:hyperlink>
      <w:hyperlink r:id="rId3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4">
        <w:r>
          <w:rPr>
            <w:rStyle w:val="InternetLink"/>
            <w:rFonts w:eastAsia="Times New Roman" w:cs="Times New Roman"/>
            <w:b w:val="false"/>
            <w:bCs w:val="false"/>
            <w:i w:val="false"/>
            <w:iCs w:val="false"/>
            <w:strike w:val="false"/>
            <w:dstrike w:val="false"/>
            <w:color w:val="000099"/>
            <w:sz w:val="24"/>
            <w:szCs w:val="24"/>
            <w:u w:val="single"/>
          </w:rPr>
          <w:t>://</w:t>
        </w:r>
      </w:hyperlink>
      <w:hyperlink r:id="rId3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6">
        <w:r>
          <w:rPr>
            <w:rStyle w:val="InternetLink"/>
            <w:rFonts w:eastAsia="Times New Roman" w:cs="Times New Roman"/>
            <w:b w:val="false"/>
            <w:bCs w:val="false"/>
            <w:i w:val="false"/>
            <w:iCs w:val="false"/>
            <w:strike w:val="false"/>
            <w:dstrike w:val="false"/>
            <w:color w:val="000099"/>
            <w:sz w:val="24"/>
            <w:szCs w:val="24"/>
            <w:u w:val="single"/>
          </w:rPr>
          <w:t>.</w:t>
        </w:r>
      </w:hyperlink>
      <w:hyperlink r:id="rId3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8">
        <w:r>
          <w:rPr>
            <w:rStyle w:val="InternetLink"/>
            <w:rFonts w:eastAsia="Times New Roman" w:cs="Times New Roman"/>
            <w:b w:val="false"/>
            <w:bCs w:val="false"/>
            <w:i w:val="false"/>
            <w:iCs w:val="false"/>
            <w:strike w:val="false"/>
            <w:dstrike w:val="false"/>
            <w:color w:val="000099"/>
            <w:sz w:val="24"/>
            <w:szCs w:val="24"/>
            <w:u w:val="single"/>
          </w:rPr>
          <w:t>.</w:t>
        </w:r>
      </w:hyperlink>
      <w:hyperlink r:id="rId3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hyperlink r:id="rId41">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2">
        <w:r>
          <w:rPr>
            <w:rStyle w:val="InternetLink"/>
            <w:rFonts w:eastAsia="Times New Roman" w:cs="Times New Roman"/>
            <w:b w:val="false"/>
            <w:bCs w:val="false"/>
            <w:i w:val="false"/>
            <w:iCs w:val="false"/>
            <w:strike w:val="false"/>
            <w:dstrike w:val="false"/>
            <w:color w:val="000099"/>
            <w:sz w:val="24"/>
            <w:szCs w:val="24"/>
            <w:u w:val="single"/>
          </w:rPr>
          <w:t>/</w:t>
        </w:r>
      </w:hyperlink>
      <w:hyperlink r:id="rId43">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4">
        <w:r>
          <w:rPr>
            <w:rStyle w:val="InternetLink"/>
            <w:rFonts w:eastAsia="Times New Roman" w:cs="Times New Roman"/>
            <w:b w:val="false"/>
            <w:bCs w:val="false"/>
            <w:i w:val="false"/>
            <w:iCs w:val="false"/>
            <w:strike w:val="false"/>
            <w:dstrike w:val="false"/>
            <w:color w:val="000099"/>
            <w:sz w:val="24"/>
            <w:szCs w:val="24"/>
            <w:u w:val="single"/>
          </w:rPr>
          <w:t>_</w:t>
        </w:r>
      </w:hyperlink>
      <w:hyperlink r:id="rId45">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6">
        <w:r>
          <w:rPr>
            <w:rStyle w:val="InternetLink"/>
            <w:rFonts w:eastAsia="Times New Roman" w:cs="Times New Roman"/>
            <w:b w:val="false"/>
            <w:bCs w:val="false"/>
            <w:i w:val="false"/>
            <w:iCs w:val="false"/>
            <w:strike w:val="false"/>
            <w:dstrike w:val="false"/>
            <w:color w:val="000099"/>
            <w:sz w:val="24"/>
            <w:szCs w:val="24"/>
            <w:u w:val="single"/>
          </w:rPr>
          <w:t>.</w:t>
        </w:r>
      </w:hyperlink>
      <w:hyperlink r:id="rId47">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9">
        <w:r>
          <w:rPr>
            <w:rStyle w:val="InternetLink"/>
            <w:rFonts w:eastAsia="Times New Roman" w:cs="Times New Roman"/>
            <w:b w:val="false"/>
            <w:bCs w:val="false"/>
            <w:i w:val="false"/>
            <w:iCs w:val="false"/>
            <w:strike w:val="false"/>
            <w:dstrike w:val="false"/>
            <w:color w:val="000099"/>
            <w:sz w:val="24"/>
            <w:szCs w:val="24"/>
            <w:u w:val="single"/>
          </w:rPr>
          <w:t>://</w:t>
        </w:r>
      </w:hyperlink>
      <w:hyperlink r:id="rId5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1">
        <w:r>
          <w:rPr>
            <w:rStyle w:val="InternetLink"/>
            <w:rFonts w:eastAsia="Times New Roman" w:cs="Times New Roman"/>
            <w:b w:val="false"/>
            <w:bCs w:val="false"/>
            <w:i w:val="false"/>
            <w:iCs w:val="false"/>
            <w:strike w:val="false"/>
            <w:dstrike w:val="false"/>
            <w:color w:val="000099"/>
            <w:sz w:val="24"/>
            <w:szCs w:val="24"/>
            <w:u w:val="single"/>
          </w:rPr>
          <w:t>.</w:t>
        </w:r>
      </w:hyperlink>
      <w:hyperlink r:id="rId52">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3">
        <w:r>
          <w:rPr>
            <w:rStyle w:val="InternetLink"/>
            <w:rFonts w:eastAsia="Times New Roman" w:cs="Times New Roman"/>
            <w:b w:val="false"/>
            <w:bCs w:val="false"/>
            <w:i w:val="false"/>
            <w:iCs w:val="false"/>
            <w:strike w:val="false"/>
            <w:dstrike w:val="false"/>
            <w:color w:val="000099"/>
            <w:sz w:val="24"/>
            <w:szCs w:val="24"/>
            <w:u w:val="single"/>
          </w:rPr>
          <w:t>.</w:t>
        </w:r>
      </w:hyperlink>
      <w:hyperlink r:id="rId54">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5">
        <w:r>
          <w:rPr>
            <w:rStyle w:val="InternetLink"/>
            <w:rFonts w:eastAsia="Times New Roman" w:cs="Times New Roman"/>
            <w:b w:val="false"/>
            <w:bCs w:val="false"/>
            <w:i w:val="false"/>
            <w:iCs w:val="false"/>
            <w:strike w:val="false"/>
            <w:dstrike w:val="false"/>
            <w:color w:val="000099"/>
            <w:sz w:val="24"/>
            <w:szCs w:val="24"/>
            <w:u w:val="single"/>
          </w:rPr>
          <w:t>/</w:t>
        </w:r>
      </w:hyperlink>
      <w:hyperlink r:id="rId56">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7">
        <w:r>
          <w:rPr>
            <w:rStyle w:val="InternetLink"/>
            <w:rFonts w:eastAsia="Times New Roman" w:cs="Times New Roman"/>
            <w:b w:val="false"/>
            <w:bCs w:val="false"/>
            <w:i w:val="false"/>
            <w:iCs w:val="false"/>
            <w:strike w:val="false"/>
            <w:dstrike w:val="false"/>
            <w:color w:val="000099"/>
            <w:sz w:val="24"/>
            <w:szCs w:val="24"/>
            <w:u w:val="single"/>
          </w:rPr>
          <w:t>.</w:t>
        </w:r>
      </w:hyperlink>
      <w:hyperlink r:id="rId58">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2" w:name="h.8bfrt7-kbsv4j"/>
      <w:bookmarkEnd w:id="22"/>
      <w:r>
        <w:rPr>
          <w:rFonts w:eastAsia="Times New Roman" w:cs="Times New Roman"/>
          <w:b/>
          <w:bCs/>
          <w:i w:val="false"/>
          <w:iCs w:val="false"/>
          <w:strike w:val="false"/>
          <w:dstrike w:val="false"/>
          <w:color w:val="000000"/>
          <w:sz w:val="28"/>
          <w:szCs w:val="28"/>
          <w:u w:val="none"/>
        </w:rPr>
        <w:t>Reference websit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5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0">
        <w:r>
          <w:rPr>
            <w:rStyle w:val="InternetLink"/>
            <w:rFonts w:eastAsia="Times New Roman" w:cs="Times New Roman"/>
            <w:b w:val="false"/>
            <w:bCs w:val="false"/>
            <w:i w:val="false"/>
            <w:iCs w:val="false"/>
            <w:strike w:val="false"/>
            <w:dstrike w:val="false"/>
            <w:color w:val="000099"/>
            <w:sz w:val="24"/>
            <w:szCs w:val="24"/>
            <w:u w:val="single"/>
          </w:rPr>
          <w:t>://</w:t>
        </w:r>
      </w:hyperlink>
      <w:hyperlink r:id="rId6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2">
        <w:r>
          <w:rPr>
            <w:rStyle w:val="InternetLink"/>
            <w:rFonts w:eastAsia="Times New Roman" w:cs="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4">
        <w:r>
          <w:rPr>
            <w:rStyle w:val="InternetLink"/>
            <w:rFonts w:eastAsia="Times New Roman" w:cs="Times New Roman"/>
            <w:b w:val="false"/>
            <w:bCs w:val="false"/>
            <w:i w:val="false"/>
            <w:iCs w:val="false"/>
            <w:strike w:val="false"/>
            <w:dstrike w:val="false"/>
            <w:color w:val="000099"/>
            <w:sz w:val="24"/>
            <w:szCs w:val="24"/>
            <w:u w:val="single"/>
          </w:rPr>
          <w:t>.</w:t>
        </w:r>
      </w:hyperlink>
      <w:hyperlink r:id="rId65">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7">
        <w:r>
          <w:rPr>
            <w:rStyle w:val="InternetLink"/>
            <w:rFonts w:eastAsia="Times New Roman" w:cs="Times New Roman"/>
            <w:b w:val="false"/>
            <w:bCs w:val="false"/>
            <w:i w:val="false"/>
            <w:iCs w:val="false"/>
            <w:strike w:val="false"/>
            <w:dstrike w:val="false"/>
            <w:color w:val="000099"/>
            <w:sz w:val="24"/>
            <w:szCs w:val="24"/>
            <w:u w:val="single"/>
          </w:rPr>
          <w:t>://</w:t>
        </w:r>
      </w:hyperlink>
      <w:hyperlink r:id="rId6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9">
        <w:r>
          <w:rPr>
            <w:rStyle w:val="InternetLink"/>
            <w:rFonts w:eastAsia="Times New Roman" w:cs="Times New Roman"/>
            <w:b w:val="false"/>
            <w:bCs w:val="false"/>
            <w:i w:val="false"/>
            <w:iCs w:val="false"/>
            <w:strike w:val="false"/>
            <w:dstrike w:val="false"/>
            <w:color w:val="000099"/>
            <w:sz w:val="24"/>
            <w:szCs w:val="24"/>
            <w:u w:val="single"/>
          </w:rPr>
          <w:t>.</w:t>
        </w:r>
      </w:hyperlink>
      <w:hyperlink r:id="rId70">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1">
        <w:r>
          <w:rPr>
            <w:rStyle w:val="InternetLink"/>
            <w:rFonts w:eastAsia="Times New Roman" w:cs="Times New Roman"/>
            <w:b w:val="false"/>
            <w:bCs w:val="false"/>
            <w:i w:val="false"/>
            <w:iCs w:val="false"/>
            <w:strike w:val="false"/>
            <w:dstrike w:val="false"/>
            <w:color w:val="000099"/>
            <w:sz w:val="24"/>
            <w:szCs w:val="24"/>
            <w:u w:val="single"/>
          </w:rPr>
          <w:t>.</w:t>
        </w:r>
      </w:hyperlink>
      <w:hyperlink r:id="rId72">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5">
        <w:r>
          <w:rPr>
            <w:rStyle w:val="InternetLink"/>
            <w:rFonts w:eastAsia="Times New Roman" w:cs="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hyperlink r:id="rId8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7">
        <w:r>
          <w:rPr>
            <w:rStyle w:val="InternetLink"/>
            <w:rFonts w:eastAsia="Times New Roman" w:cs="Times New Roman"/>
            <w:b w:val="false"/>
            <w:bCs w:val="false"/>
            <w:i w:val="false"/>
            <w:iCs w:val="false"/>
            <w:strike w:val="false"/>
            <w:dstrike w:val="false"/>
            <w:color w:val="000099"/>
            <w:sz w:val="24"/>
            <w:szCs w:val="24"/>
            <w:u w:val="single"/>
          </w:rPr>
          <w:t>.</w:t>
        </w:r>
      </w:hyperlink>
      <w:hyperlink r:id="rId88">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3" w:name="h.yfpwx0-3ysulo"/>
      <w:bookmarkEnd w:id="23"/>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0">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9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2">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9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4">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9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6">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9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8">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9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0">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101">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102">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3">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0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5">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10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7">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10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9">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11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1">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11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3">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11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1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6">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117">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118">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11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0">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12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2">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12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4">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12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6">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12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8">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The integrative action of the nervous system: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Watkins, E., Mansell, W., &amp; Shafran, R.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Wegner, D. M.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Kozak, M. N., Wegner, D. M., Reid, M. E., Yu, H. H., &amp; Blair, R. J. 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erzel, K., Knoblich, G. and Prinz, W.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cBeath, M. K., Shaffer, D. M., &amp; Kaiser, M. K. 1995. “How</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68:69–5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32"/>
      </w:r>
    </w:p>
    <w:p>
      <w:pPr>
        <w:pStyle w:val="Style33"/>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 xml:space="preserve">The </w:t>
      </w:r>
      <w:r>
        <w:rPr>
          <w:rStyle w:val="CommentReference"/>
          <w:vanish w:val="false"/>
        </w:rPr>
        <w:commentReference w:id="33"/>
      </w:r>
      <w:r>
        <w:rPr>
          <w:rFonts w:eastAsia="Times New Roman" w:cs="Times New Roman"/>
          <w:b w:val="false"/>
          <w:bCs w:val="false"/>
          <w:i/>
          <w:iCs/>
          <w:strike w:val="false"/>
          <w:dstrike w:val="false"/>
          <w:color w:val="000000"/>
          <w:sz w:val="24"/>
          <w:szCs w:val="24"/>
          <w:u w:val="none"/>
        </w:rPr>
        <w:t>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29">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30">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31">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4.9:96-112</w:t>
      </w:r>
      <w:r>
        <w:rPr>
          <w:rFonts w:eastAsia="Arial" w:cs="Arial" w:ascii="Arial" w:hAnsi="Arial"/>
          <w:b w:val="false"/>
          <w:bCs w:val="false"/>
          <w:i w:val="false"/>
          <w:iCs w:val="false"/>
          <w:strike w:val="false"/>
          <w:dstrike w:val="false"/>
          <w:color w:val="000000"/>
          <w:sz w:val="22"/>
          <w:szCs w:val="22"/>
          <w:u w:val="none"/>
        </w:rPr>
        <w:t>. [</w:t>
      </w:r>
      <w:r>
        <w:rPr>
          <w:rFonts w:eastAsia="Arial" w:cs="Arial" w:ascii="Arial" w:hAnsi="Arial"/>
          <w:b w:val="false"/>
          <w:bCs w:val="false"/>
          <w:i w:val="false"/>
          <w:iCs w:val="false"/>
          <w:strike w:val="false"/>
          <w:dstrike w:val="false"/>
          <w:color w:val="000000"/>
          <w:sz w:val="22"/>
          <w:szCs w:val="22"/>
          <w:u w:val="none"/>
        </w:rPr>
        <w:t xml:space="preserve">Online at  </w:t>
      </w:r>
      <w:hyperlink r:id="rId132">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3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34">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35">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36">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3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38">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3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0">
        <w:r>
          <w:rPr>
            <w:rStyle w:val="InternetLink"/>
            <w:rFonts w:eastAsia="Arial" w:cs="Arial" w:ascii="Arial" w:hAnsi="Arial"/>
            <w:b w:val="false"/>
            <w:bCs w:val="false"/>
            <w:i w:val="false"/>
            <w:iCs w:val="false"/>
            <w:strike w:val="false"/>
            <w:dstrike w:val="false"/>
            <w:color w:val="000099"/>
            <w:sz w:val="22"/>
            <w:szCs w:val="22"/>
            <w:u w:val="single"/>
          </w:rPr>
          <w:t>intro</w:t>
        </w:r>
      </w:hyperlink>
      <w:hyperlink r:id="rId141">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42">
        <w:r>
          <w:rPr>
            <w:rStyle w:val="InternetLink"/>
            <w:rFonts w:eastAsia="Arial" w:cs="Arial" w:ascii="Arial" w:hAnsi="Arial"/>
            <w:b w:val="false"/>
            <w:bCs w:val="false"/>
            <w:i w:val="false"/>
            <w:iCs w:val="false"/>
            <w:strike w:val="false"/>
            <w:dstrike w:val="false"/>
            <w:color w:val="000099"/>
            <w:sz w:val="22"/>
            <w:szCs w:val="22"/>
            <w:u w:val="single"/>
          </w:rPr>
          <w:t>papers</w:t>
        </w:r>
      </w:hyperlink>
      <w:hyperlink r:id="rId143">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as byte_june_1979.pdf, byte_july_1979.pdf, byte_aug_1979.pdf, &amp; byte_sep_1979.pdf.]</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2nd expanded ed.). New Canaan: Benchmark. [1st ed. 1973 Hawthorne, NY: Aldine de Gruyt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Robert A. Rescorla 1988.. “Pavlovian Conditioning; It's Not What You Think It Is”. </w:t>
      </w:r>
      <w:r>
        <w:rPr>
          <w:rFonts w:eastAsia="Arial" w:cs="Arial" w:ascii="Arial" w:hAnsi="Arial"/>
          <w:b w:val="false"/>
          <w:bCs w:val="false"/>
          <w:i/>
          <w:iCs/>
          <w:strike w:val="false"/>
          <w:dstrike w:val="false"/>
          <w:color w:val="000000"/>
          <w:sz w:val="22"/>
          <w:szCs w:val="22"/>
          <w:u w:val="none"/>
        </w:rPr>
        <w:t>American Psychologist</w:t>
      </w:r>
      <w:r>
        <w:rPr>
          <w:rFonts w:eastAsia="Arial" w:cs="Arial" w:ascii="Arial" w:hAnsi="Arial"/>
          <w:b w:val="false"/>
          <w:bCs w:val="false"/>
          <w:i w:val="false"/>
          <w:iCs w:val="false"/>
          <w:strike w:val="false"/>
          <w:dstrike w:val="false"/>
          <w:color w:val="000000"/>
          <w:sz w:val="22"/>
          <w:szCs w:val="22"/>
          <w:u w:val="none"/>
        </w:rPr>
        <w:t xml:space="preserve"> 43.3:151-160.</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Goldstein, D.M., Marmel, M., &amp; Musgrave, M.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Wegner, D. M.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 xml:space="preserve">Mahwah,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44"/>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per is now 17,654 words long,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 hope this doesn’t count comments. /BN</w:t>
      </w:r>
    </w:p>
  </w:comment>
  <w:comment w:id="1"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At some point early on, we probably should note that ,in PCT, what are called “perceptions” include what are more commonly called “sensations.”  - bbabbott</w:t>
      </w:r>
    </w:p>
  </w:comment>
  <w:comment w:id="2"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p>
      <w:r>
        <w:rPr>
          <w:rFonts w:ascii="Arial" w:hAnsi="Arial" w:eastAsia="Arial" w:cs="Arial"/>
          <w:b w:val="false"/>
          <w:bCs w:val="false"/>
          <w:i w:val="false"/>
          <w:iCs w:val="false"/>
          <w:strike w:val="false"/>
          <w:dstrike w:val="false"/>
          <w:color w:val="000000"/>
          <w:sz w:val="20"/>
          <w:szCs w:val="20"/>
          <w:u w:val="none"/>
          <w:lang w:val="en-US" w:eastAsia="en-US" w:bidi="en-US"/>
        </w:rPr>
        <w:t>Sherrington, op. cit., and practically all the others, too. BP</w:t>
      </w:r>
    </w:p>
  </w:comment>
  <w:comment w:id="3"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4"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5"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6"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comment>
  <w:comment w:id="7"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8"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9"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comment>
  <w:comment w:id="10"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babbott</w:t>
      </w:r>
    </w:p>
  </w:comment>
  <w:comment w:id="11"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12"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13"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4"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Just a thought: It would be possible for an open-loop pattern-generator to vary references in such a way as, for example, to draw a circle, while the lower-level control systems take care of nullifying the effects of disturbances acting at that level. This assumes that disturbances acting at the level of the pattern generator are negligible.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had a teacher in 2nd grade, Miss Dick, who could draw a perfect circle freehand on the blackboard. It was uncanny. Of course there were no disturbances and the blackboard held still.  BP</w:t>
      </w:r>
    </w:p>
  </w:comment>
  <w:comment w:id="15"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Go ahead and edit -- though I think my description fits the concept of the brain at the time. I remember the term “elaboration” being used to describe what happens as commands filter down through the levels. I’ll see what I can find.</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comment>
  <w:comment w:id="16"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17"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Diagram? -BP</w:t>
      </w:r>
    </w:p>
  </w:comment>
  <w:comment w:id="18"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Nevin’s footnote (left) might be contested by behaviorists, in that they generally reject population measures in favor of individual data. Bruce A?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That’s correct, at least insofar as those within the EAB (Experimental Analysis of Behavior), a.k.a. the Skinnerian school are concerned. But there are others outside this community who rely on group-based measures and statistical analysis. This latter group generally includes the neuroscience people.</w:t>
      </w:r>
    </w:p>
  </w:comment>
  <w:comment w:id="19"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Unfortunately, this is an over-simplified prediction.  In your scenario, higher rates of behavior produce higher rates of reinforcement, and lower rates of behavior produce lower rates of reinforcement. -BA</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am talking about a ratio schedule, under which this is true. Should that be made more explicit? See change at start of paragraph -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f higher rates of reinforcement are more reinforcing than lower rates of reinforcement, then higher rates of behavior will be reinforced more strongly than lower rates of behavior; consequently, the behavior rate will increase rather than decrease (up to a limit). In addition, other factors, such as fatigue, may act in the opposite direction and build as the rate of behavior increases. The ultimate rate reflects an equilibrium between these effects.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Of course satiation and fatigue have to be invoked to explain why the positive feedback effect doesn’t go to its limit. Higher rates of behavior DO produce more reinforcement on a ratio schedule,, unless you want  to say that obtaining more reinforcements is less reinforcing. You can arrange for more behavior to produce less reinforcement, but that’s not the case here.. --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he rate of reinforcers is the IV and the rate of presses the DV. You’re reversing them.  /B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he rate of reinforcement on a ratio schedule is a DV. It depends strictly on the rate of pressing., with a proportionality factor equal to 1/ratio of presses per reinforcement. -- 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People in this field know that, on ratio schedules, the rate of reinforcement is strictly proportional to the rate of responding. They’ve presented formulas giving environmental feedback functions for various reinforcement schedules, and have proposed that the causal arrow points both ways: rate of responding determines rate of reinforcement and rate of reinforcement (or its reciprocal, delay to reinforcement) influences the rate of responding. Current analyses also bring in competition between various sources of reinforcement -- e.g., pressing the lever for food on the schedule and intrinsic reinforcement for doing something else. I hope to avoid attributing simple and obviously wrong models to these researchers, but it may be beyond the scope of this paper to deal with more accurate descriptions.</w:t>
      </w:r>
    </w:p>
  </w:comment>
  <w:comment w:id="20"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o my mind, a major difference between reinforcement theory and PCT is found in the mechanism that is supposed to produce reorganization. In PCT, intrinsic error (error in variables that must be maintained within certain limits if the organism is to survive) drives reorganization; reorganization slows as these variables are brought under control, thus preserving the random changes in organization that brought about better control over them. In reinforcement theory, organisms experience certain things as attractive or repulsive (in effect assigning value to them, positive or negative). Organisms learn to engage in behavioral acts that produce or increase the positive experiences or reduce or remove the negative ones. Behavior varies and those acts that succeed in this way are selected. </w:t>
      </w:r>
    </w:p>
    <w:p>
      <w:r>
        <w:rPr>
          <w:rFonts w:ascii="Arial" w:hAnsi="Arial" w:eastAsia="Arial" w:cs="Arial"/>
          <w:b w:val="false"/>
          <w:bCs w:val="false"/>
          <w:i w:val="false"/>
          <w:iCs w:val="false"/>
          <w:strike w:val="false"/>
          <w:dstrike w:val="false"/>
          <w:color w:val="000000"/>
          <w:sz w:val="20"/>
          <w:szCs w:val="20"/>
          <w:u w:val="none"/>
          <w:lang w:val="en-US" w:eastAsia="en-US" w:bidi="en-US"/>
        </w:rPr>
        <w:t>We experience certain perceptions as pleasurable or displeasurable. If I understand the PCT view correctly, such feelings are merely a side-effect of error reduction (and are only experienced with error-correction in some controlled variables). One has to wonder why we have developed the capacity to experience such feelings if they play no causal role in the development of control systems. A question to be addressed in future research?-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A feeling of pleasure, in PCT, is proposed to be a perception of error (or its effects) being reduced. It is an effect, not a cause -- a consequence of error reduction; it IS error reduction. </w:t>
      </w:r>
    </w:p>
    <w:p>
      <w:r>
        <w:rPr>
          <w:rFonts w:ascii="Arial" w:hAnsi="Arial" w:eastAsia="Arial" w:cs="Arial"/>
          <w:b w:val="false"/>
          <w:bCs w:val="false"/>
          <w:i w:val="false"/>
          <w:iCs w:val="false"/>
          <w:strike w:val="false"/>
          <w:dstrike w:val="false"/>
          <w:color w:val="000000"/>
          <w:sz w:val="20"/>
          <w:szCs w:val="20"/>
          <w:u w:val="none"/>
          <w:lang w:val="en-US" w:eastAsia="en-US" w:bidi="en-US"/>
        </w:rPr>
        <w:t>Error increase or reduction determines whether things are experienced as pleasant or unpleasant. If there is disagreement about this, the text should be revised to avoid diverting the flow to another major topic. Another “not yet.”,</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Pleasure is not limited to the reduction of error. /B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Yes it is.  See, I can argue just as persuasively as you can.</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comment>
  <w:comment w:id="21"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22"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23"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24"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25" w:author="" w:date="2010-10-21T17:09:00Z" w:initials="">
    <w:p>
      <w:r>
        <w:rPr>
          <w:rFonts w:ascii="Arial" w:hAnsi="Arial" w:eastAsia="Arial" w:cs="Arial"/>
          <w:b w:val="false"/>
          <w:bCs w:val="false"/>
          <w:i w:val="false"/>
          <w:iCs w:val="false"/>
          <w:strike w:val="false"/>
          <w:dstrike w:val="false"/>
          <w:color w:val="000000"/>
          <w:sz w:val="24"/>
          <w:szCs w:val="24"/>
          <w:u w:val="none"/>
          <w:lang w:val="en-US" w:eastAsia="en-US" w:bidi="en-US"/>
        </w:rPr>
        <w:t>Dave, are you proposing a change to the text here?</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BN</w:t>
      </w:r>
    </w:p>
    <w:p>
      <w:r>
        <w:rPr>
          <w:rFonts w:ascii="Arial" w:hAnsi="Arial" w:eastAsia="Arial" w:cs="Arial"/>
          <w:b w:val="false"/>
          <w:bCs w:val="false"/>
          <w:i w:val="false"/>
          <w:iCs w:val="false"/>
          <w:strike w:val="false"/>
          <w:dstrike w:val="false"/>
          <w:color w:val="000000"/>
          <w:sz w:val="20"/>
          <w:szCs w:val="20"/>
          <w:u w:val="none"/>
          <w:lang w:val="en-US" w:eastAsia="en-US" w:bidi="en-US"/>
        </w:rPr>
        <w:t>_______________________</w:t>
      </w:r>
    </w:p>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p>
      <w:r>
        <w:rPr>
          <w:rFonts w:ascii="Liberation Serif" w:hAnsi="Liberation Serif" w:eastAsia="DejaVu Sans" w:cs="DejaVu Sans"/>
          <w:lang w:val="en-US" w:eastAsia="en-US" w:bidi="en-US"/>
        </w:rPr>
      </w:r>
    </w:p>
  </w:comment>
  <w:comment w:id="26"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I’m not sure about this. The way “motivation” is used in psychology it’s more about a drive to do something. I would think it equates more to the error signal in PCT. Goals, wants, desires, etc relate to reference signals but motivation isn’t just a reference signal. Perhaps this reflects one of the difficulties with the use of language in psychology! - timcarey63</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Motivation isn’t just a reference signal? Explain (email). BP</w:t>
      </w:r>
    </w:p>
  </w:comment>
  <w:comment w:id="27" w:author="" w:date="2010-10-21T17:09: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 xml:space="preserve">Tim, </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id, do you want to try to work this thought into the text? /BN</w:t>
      </w:r>
    </w:p>
    <w:p>
      <w:r>
        <w:rPr>
          <w:rFonts w:ascii="Liberation Serif" w:hAnsi="Liberation Serif" w:eastAsia="DejaVu Sans" w:cs="DejaVu Sans"/>
          <w:lang w:val="en-US" w:eastAsia="en-US" w:bidi="en-US"/>
        </w:rPr>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id, I don’t really understand what you’re saying here. The DSM-IV is a catalogue of disorders. That’s all. Treatment developers have certainly used the DSM-IV categories but that’s a separate issue to the way in which the DSM-IV categories are conceptualised./Tim</w:t>
      </w:r>
    </w:p>
  </w:comment>
  <w:comment w:id="28"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9"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comment>
  <w:comment w:id="30"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here? I am familiar with a book entitled Brainlock, which makes this statement for OCD symptoms. Also, the research on mirror neurons, which was discussed briefly on the CSGnet. - dmg801</w:t>
      </w:r>
    </w:p>
  </w:comment>
  <w:comment w:id="31"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or at least a list of the approaches that you have in mind? - dmg801</w:t>
      </w:r>
    </w:p>
  </w:comment>
  <w:comment w:id="32" w:author="" w:date="2010-10-21T17:09:00Z" w:initials="">
    <w:p>
      <w:r>
        <w:rPr>
          <w:rFonts w:ascii="Arial" w:hAnsi="Arial" w:eastAsia="Arial" w:cs="Arial"/>
          <w:b w:val="false"/>
          <w:bCs w:val="false"/>
          <w:i w:val="false"/>
          <w:iCs w:val="false"/>
          <w:strike w:val="false"/>
          <w:dstrike w:val="false"/>
          <w:color w:val="000000"/>
          <w:sz w:val="20"/>
          <w:szCs w:val="20"/>
          <w:u w:val="none"/>
          <w:lang w:val="en-US" w:eastAsia="en-US" w:bidi="en-US"/>
        </w:rPr>
        <w:t>I originally I listed each of the parts severally in the more conventional way as Powers (1979a), (1979b), etc. We could revert to that. To which part does the citation in the “Directions” section apply? Nothing cites the other three parts.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Citation applies to August 1979. I edited the footnote. Dag</w:t>
      </w:r>
    </w:p>
  </w:comment>
  <w:comment w:id="33" w:author="" w:date="2010-10-21T17:09:00Z" w:initials="">
    <w:p>
      <w:r>
        <w:rPr>
          <w:rFonts w:eastAsia="Arial" w:ascii="Arial" w:hAnsi="Arial" w:cs="Arial"/>
          <w:b w:val="false"/>
          <w:bCs w:val="false"/>
          <w:i w:val="false"/>
          <w:iCs w:val="false"/>
          <w:strike w:val="false"/>
          <w:dstrike w:val="false"/>
          <w:color w:val="000000"/>
          <w:sz w:val="20"/>
          <w:szCs w:val="20"/>
          <w:u w:val="none"/>
          <w:lang w:val="en-US" w:eastAsia="en-US" w:bidi="en-US"/>
        </w:rPr>
        <w:t xml:space="preserve">OK Bruce N. Index.html it is. I have them listed in two places. I think this one is most appropriate. (I moved Byte articles to the top.) </w:t>
      </w:r>
      <w:hyperlink r:id="rId1">
        <w:r>
          <w:rPr>
            <w:rFonts w:eastAsia="Arial" w:ascii="Arial" w:hAnsi="Arial" w:cs="Arial"/>
            <w:b w:val="false"/>
            <w:bCs w:val="false"/>
            <w:i w:val="false"/>
            <w:iCs w:val="false"/>
            <w:strike w:val="false"/>
            <w:dstrike w:val="false"/>
            <w:color w:val="000000"/>
            <w:sz w:val="20"/>
            <w:szCs w:val="20"/>
            <w:u w:val="none"/>
            <w:lang w:val="en-US" w:eastAsia="en-US" w:bidi="en-US"/>
          </w:rPr>
          <w:t>http</w:t>
        </w:r>
      </w:hyperlink>
      <w:hyperlink r:id="rId2">
        <w:r>
          <w:rPr>
            <w:rFonts w:eastAsia="Arial" w:ascii="Arial" w:hAnsi="Arial" w:cs="Arial"/>
            <w:b w:val="false"/>
            <w:bCs w:val="false"/>
            <w:i w:val="false"/>
            <w:iCs w:val="false"/>
            <w:strike w:val="false"/>
            <w:dstrike w:val="false"/>
            <w:color w:val="000000"/>
            <w:sz w:val="20"/>
            <w:szCs w:val="20"/>
            <w:u w:val="none"/>
            <w:lang w:val="en-US" w:eastAsia="en-US" w:bidi="en-US"/>
          </w:rPr>
          <w:t>://</w:t>
        </w:r>
      </w:hyperlink>
      <w:hyperlink r:id="rId3">
        <w:r>
          <w:rPr>
            <w:rFonts w:eastAsia="Arial" w:ascii="Arial" w:hAnsi="Arial" w:cs="Arial"/>
            <w:b w:val="false"/>
            <w:bCs w:val="false"/>
            <w:i w:val="false"/>
            <w:iCs w:val="false"/>
            <w:strike w:val="false"/>
            <w:dstrike w:val="false"/>
            <w:color w:val="000000"/>
            <w:sz w:val="20"/>
            <w:szCs w:val="20"/>
            <w:u w:val="none"/>
            <w:lang w:val="en-US" w:eastAsia="en-US" w:bidi="en-US"/>
          </w:rPr>
          <w:t>www</w:t>
        </w:r>
      </w:hyperlink>
      <w:hyperlink r:id="rId4">
        <w:r>
          <w:rPr>
            <w:rFonts w:eastAsia="Arial" w:ascii="Arial" w:hAnsi="Arial" w:cs="Arial"/>
            <w:b w:val="false"/>
            <w:bCs w:val="false"/>
            <w:i w:val="false"/>
            <w:iCs w:val="false"/>
            <w:strike w:val="false"/>
            <w:dstrike w:val="false"/>
            <w:color w:val="000000"/>
            <w:sz w:val="20"/>
            <w:szCs w:val="20"/>
            <w:u w:val="none"/>
            <w:lang w:val="en-US" w:eastAsia="en-US" w:bidi="en-US"/>
          </w:rPr>
          <w:t>.</w:t>
        </w:r>
      </w:hyperlink>
      <w:hyperlink r:id="rId5">
        <w:r>
          <w:rPr>
            <w:rFonts w:eastAsia="Arial" w:ascii="Arial" w:hAnsi="Arial" w:cs="Arial"/>
            <w:b w:val="false"/>
            <w:bCs w:val="false"/>
            <w:i w:val="false"/>
            <w:iCs w:val="false"/>
            <w:strike w:val="false"/>
            <w:dstrike w:val="false"/>
            <w:color w:val="000000"/>
            <w:sz w:val="20"/>
            <w:szCs w:val="20"/>
            <w:u w:val="none"/>
            <w:lang w:val="en-US" w:eastAsia="en-US" w:bidi="en-US"/>
          </w:rPr>
          <w:t>livingcontrolsystems</w:t>
        </w:r>
      </w:hyperlink>
      <w:hyperlink r:id="rId6">
        <w:r>
          <w:rPr>
            <w:rFonts w:eastAsia="Arial" w:ascii="Arial" w:hAnsi="Arial" w:cs="Arial"/>
            <w:b w:val="false"/>
            <w:bCs w:val="false"/>
            <w:i w:val="false"/>
            <w:iCs w:val="false"/>
            <w:strike w:val="false"/>
            <w:dstrike w:val="false"/>
            <w:color w:val="000000"/>
            <w:sz w:val="20"/>
            <w:szCs w:val="20"/>
            <w:u w:val="none"/>
            <w:lang w:val="en-US" w:eastAsia="en-US" w:bidi="en-US"/>
          </w:rPr>
          <w:t>.</w:t>
        </w:r>
      </w:hyperlink>
      <w:hyperlink r:id="rId7">
        <w:r>
          <w:rPr>
            <w:rFonts w:eastAsia="Arial" w:ascii="Arial" w:hAnsi="Arial" w:cs="Arial"/>
            <w:b w:val="false"/>
            <w:bCs w:val="false"/>
            <w:i w:val="false"/>
            <w:iCs w:val="false"/>
            <w:strike w:val="false"/>
            <w:dstrike w:val="false"/>
            <w:color w:val="000000"/>
            <w:sz w:val="20"/>
            <w:szCs w:val="20"/>
            <w:u w:val="none"/>
            <w:lang w:val="en-US" w:eastAsia="en-US" w:bidi="en-US"/>
          </w:rPr>
          <w:t>com</w:t>
        </w:r>
      </w:hyperlink>
      <w:hyperlink r:id="rId8">
        <w:r>
          <w:rPr>
            <w:rFonts w:eastAsia="Arial" w:ascii="Arial" w:hAnsi="Arial" w:cs="Arial"/>
            <w:b w:val="false"/>
            <w:bCs w:val="false"/>
            <w:i w:val="false"/>
            <w:iCs w:val="false"/>
            <w:strike w:val="false"/>
            <w:dstrike w:val="false"/>
            <w:color w:val="000000"/>
            <w:sz w:val="20"/>
            <w:szCs w:val="20"/>
            <w:u w:val="none"/>
            <w:lang w:val="en-US" w:eastAsia="en-US" w:bidi="en-US"/>
          </w:rPr>
          <w:t>/</w:t>
        </w:r>
      </w:hyperlink>
      <w:hyperlink r:id="rId9">
        <w:r>
          <w:rPr>
            <w:rFonts w:eastAsia="Arial" w:ascii="Arial" w:hAnsi="Arial" w:cs="Arial"/>
            <w:b w:val="false"/>
            <w:bCs w:val="false"/>
            <w:i w:val="false"/>
            <w:iCs w:val="false"/>
            <w:strike w:val="false"/>
            <w:dstrike w:val="false"/>
            <w:color w:val="000000"/>
            <w:sz w:val="20"/>
            <w:szCs w:val="20"/>
            <w:u w:val="none"/>
            <w:lang w:val="en-US" w:eastAsia="en-US" w:bidi="en-US"/>
          </w:rPr>
          <w:t>enclosures</w:t>
        </w:r>
      </w:hyperlink>
      <w:hyperlink r:id="rId10">
        <w:r>
          <w:rPr>
            <w:rFonts w:eastAsia="Arial" w:ascii="Arial" w:hAnsi="Arial" w:cs="Arial"/>
            <w:b w:val="false"/>
            <w:bCs w:val="false"/>
            <w:i w:val="false"/>
            <w:iCs w:val="false"/>
            <w:strike w:val="false"/>
            <w:dstrike w:val="false"/>
            <w:color w:val="000000"/>
            <w:sz w:val="20"/>
            <w:szCs w:val="20"/>
            <w:u w:val="none"/>
            <w:lang w:val="en-US" w:eastAsia="en-US" w:bidi="en-US"/>
          </w:rPr>
          <w:t>/</w:t>
        </w:r>
      </w:hyperlink>
      <w:hyperlink r:id="rId11">
        <w:r>
          <w:rPr>
            <w:rFonts w:eastAsia="Arial" w:ascii="Arial" w:hAnsi="Arial" w:cs="Arial"/>
            <w:b w:val="false"/>
            <w:bCs w:val="false"/>
            <w:i w:val="false"/>
            <w:iCs w:val="false"/>
            <w:strike w:val="false"/>
            <w:dstrike w:val="false"/>
            <w:color w:val="000000"/>
            <w:sz w:val="20"/>
            <w:szCs w:val="20"/>
            <w:u w:val="none"/>
            <w:lang w:val="en-US" w:eastAsia="en-US" w:bidi="en-US"/>
          </w:rPr>
          <w:t>index</w:t>
        </w:r>
      </w:hyperlink>
      <w:hyperlink r:id="rId12">
        <w:r>
          <w:rPr>
            <w:rFonts w:eastAsia="Arial" w:ascii="Arial" w:hAnsi="Arial" w:cs="Arial"/>
            <w:b w:val="false"/>
            <w:bCs w:val="false"/>
            <w:i w:val="false"/>
            <w:iCs w:val="false"/>
            <w:strike w:val="false"/>
            <w:dstrike w:val="false"/>
            <w:color w:val="000000"/>
            <w:sz w:val="20"/>
            <w:szCs w:val="20"/>
            <w:u w:val="none"/>
            <w:lang w:val="en-US" w:eastAsia="en-US" w:bidi="en-US"/>
          </w:rPr>
          <w:t>.</w:t>
        </w:r>
      </w:hyperlink>
      <w:hyperlink r:id="rId13">
        <w:r>
          <w:rPr>
            <w:rFonts w:eastAsia="Arial" w:ascii="Arial" w:hAnsi="Arial" w:cs="Arial"/>
            <w:b w:val="false"/>
            <w:bCs w:val="false"/>
            <w:i w:val="false"/>
            <w:iCs w:val="false"/>
            <w:strike w:val="false"/>
            <w:dstrike w:val="false"/>
            <w:color w:val="000000"/>
            <w:sz w:val="20"/>
            <w:szCs w:val="20"/>
            <w:u w:val="none"/>
            <w:lang w:val="en-US" w:eastAsia="en-US" w:bidi="en-US"/>
          </w:rPr>
          <w:t>html</w:t>
        </w:r>
      </w:hyperlink>
      <w:r>
        <w:rPr>
          <w:rFonts w:eastAsia="Arial" w:ascii="Arial" w:hAnsi="Arial" w:cs="Arial"/>
          <w:b w:val="false"/>
          <w:bCs w:val="false"/>
          <w:i w:val="false"/>
          <w:iCs w:val="false"/>
          <w:strike w:val="false"/>
          <w:dstrike w:val="false"/>
          <w:color w:val="000000"/>
          <w:sz w:val="22"/>
          <w:szCs w:val="22"/>
          <w:u w:val="none"/>
          <w:lang w:val="en-US" w:eastAsia="en-US" w:bidi="en-US"/>
        </w:rPr>
        <w:t xml:space="preserve"> </w:t>
      </w:r>
      <w:r>
        <w:rPr>
          <w:rFonts w:eastAsia="Arial" w:ascii="Arial" w:hAnsi="Arial" w:cs="Arial"/>
          <w:b w:val="false"/>
          <w:bCs w:val="false"/>
          <w:i w:val="false"/>
          <w:iCs w:val="false"/>
          <w:strike w:val="false"/>
          <w:dstrike w:val="false"/>
          <w:color w:val="000000"/>
          <w:sz w:val="20"/>
          <w:szCs w:val="20"/>
          <w:u w:val="none"/>
          <w:lang w:val="en-US" w:eastAsia="en-US" w:bidi="en-US"/>
        </w:rPr>
        <w:t xml:space="preserve"> less so. I updated both and made both index.html - da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4"/>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Einstein’s special relativity somewhat undermined that idea—but not in the life sciences</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shby (1956) An Introduction to Cybernetics, Chapman &amp; Hall, Ltd</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Ultimately, the evolutionary history of the species enters into the meaning of “within itself.”</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Rescorla (1988:151).</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but in operant research these data are routinely discarded as statistical aggregate data are assembled.</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2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iscussion of how imagination is modeled in PCT is beyond the scope of this paper. See Powers (1989:277).</w:t>
      </w:r>
    </w:p>
  </w:footnote>
  <w:footnote w:id="2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3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3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3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www.livingcontrolsystems.com%2Fenclosures%2Findex.html&amp;sa=D&amp;sntz=1&amp;usg=AFQjCNFvl9Qt0N-YUBnCdTQ-y9ocflrzJw" TargetMode="External"/><Relationship Id="rId2" Type="http://schemas.openxmlformats.org/officeDocument/2006/relationships/hyperlink" Target="http://www.google.com/url?q=http%3A%2F%2Fwww.livingcontrolsystems.com%2Fenclosures%2Findex.html&amp;sa=D&amp;sntz=1&amp;usg=AFQjCNFvl9Qt0N-YUBnCdTQ-y9ocflrzJw" TargetMode="External"/><Relationship Id="rId3" Type="http://schemas.openxmlformats.org/officeDocument/2006/relationships/hyperlink" Target="http://www.google.com/url?q=http%3A%2F%2Fwww.livingcontrolsystems.com%2Fenclosures%2Findex.html&amp;sa=D&amp;sntz=1&amp;usg=AFQjCNFvl9Qt0N-YUBnCdTQ-y9ocflrzJw" TargetMode="External"/><Relationship Id="rId4" Type="http://schemas.openxmlformats.org/officeDocument/2006/relationships/hyperlink" Target="http://www.google.com/url?q=http%3A%2F%2Fwww.livingcontrolsystems.com%2Fenclosures%2Findex.html&amp;sa=D&amp;sntz=1&amp;usg=AFQjCNFvl9Qt0N-YUBnCdTQ-y9ocflrzJw" TargetMode="External"/><Relationship Id="rId5" Type="http://schemas.openxmlformats.org/officeDocument/2006/relationships/hyperlink" Target="http://www.google.com/url?q=http%3A%2F%2Fwww.livingcontrolsystems.com%2Fenclosures%2Findex.html&amp;sa=D&amp;sntz=1&amp;usg=AFQjCNFvl9Qt0N-YUBnCdTQ-y9ocflrzJw" TargetMode="External"/><Relationship Id="rId6" Type="http://schemas.openxmlformats.org/officeDocument/2006/relationships/hyperlink" Target="http://www.google.com/url?q=http%3A%2F%2Fwww.livingcontrolsystems.com%2Fenclosures%2Findex.html&amp;sa=D&amp;sntz=1&amp;usg=AFQjCNFvl9Qt0N-YUBnCdTQ-y9ocflrzJw" TargetMode="External"/><Relationship Id="rId7" Type="http://schemas.openxmlformats.org/officeDocument/2006/relationships/hyperlink" Target="http://www.google.com/url?q=http%3A%2F%2Fwww.livingcontrolsystems.com%2Fenclosures%2Findex.html&amp;sa=D&amp;sntz=1&amp;usg=AFQjCNFvl9Qt0N-YUBnCdTQ-y9ocflrzJw" TargetMode="External"/><Relationship Id="rId8" Type="http://schemas.openxmlformats.org/officeDocument/2006/relationships/hyperlink" Target="http://www.google.com/url?q=http%3A%2F%2Fwww.livingcontrolsystems.com%2Fenclosures%2Findex.html&amp;sa=D&amp;sntz=1&amp;usg=AFQjCNFvl9Qt0N-YUBnCdTQ-y9ocflrzJw" TargetMode="External"/><Relationship Id="rId9" Type="http://schemas.openxmlformats.org/officeDocument/2006/relationships/hyperlink" Target="http://www.google.com/url?q=http%3A%2F%2Fwww.livingcontrolsystems.com%2Fenclosures%2Findex.html&amp;sa=D&amp;sntz=1&amp;usg=AFQjCNFvl9Qt0N-YUBnCdTQ-y9ocflrzJw" TargetMode="External"/><Relationship Id="rId10" Type="http://schemas.openxmlformats.org/officeDocument/2006/relationships/hyperlink" Target="http://www.google.com/url?q=http%3A%2F%2Fwww.livingcontrolsystems.com%2Fenclosures%2Findex.html&amp;sa=D&amp;sntz=1&amp;usg=AFQjCNFvl9Qt0N-YUBnCdTQ-y9ocflrzJw" TargetMode="External"/><Relationship Id="rId11" Type="http://schemas.openxmlformats.org/officeDocument/2006/relationships/hyperlink" Target="http://www.google.com/url?q=http%3A%2F%2Fwww.livingcontrolsystems.com%2Fenclosures%2Findex.html&amp;sa=D&amp;sntz=1&amp;usg=AFQjCNFvl9Qt0N-YUBnCdTQ-y9ocflrzJw" TargetMode="External"/><Relationship Id="rId12" Type="http://schemas.openxmlformats.org/officeDocument/2006/relationships/hyperlink" Target="http://www.google.com/url?q=http%3A%2F%2Fwww.livingcontrolsystems.com%2Fenclosures%2Findex.html&amp;sa=D&amp;sntz=1&amp;usg=AFQjCNFvl9Qt0N-YUBnCdTQ-y9ocflrzJw" TargetMode="External"/><Relationship Id="rId13" Type="http://schemas.openxmlformats.org/officeDocument/2006/relationships/hyperlink" Target="http://www.google.com/url?q=http%3A%2F%2Fwww.livingcontrolsystems.com%2Fenclosures%2Findex.html&amp;sa=D&amp;sntz=1&amp;usg=AFQjCNFvl9Qt0N-YUBnCdTQ-y9ocflrzJw"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livingcontrolsystems.com%2F&amp;sa=D&amp;sntz=1&amp;usg=AFQjCNFIX4BLisAf5N7RdYIou81E3qp-rw"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pctweb.org%2F&amp;sa=D&amp;sntz=1&amp;usg=AFQjCNFPm07ExfXUfW2t3yO0eAFnC_8yyA"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mindreadings.com%2F&amp;sa=D&amp;sntz=1&amp;usg=AFQjCNHgDu9uS2vUCL0wcxINe3MB7unj3Q"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perceptualcontroltheory.org%2F&amp;sa=D&amp;sntz=1&amp;usg=AFQjCNFIcAVo_1O97tGpvqjHhNZrx56MhA"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http://www.google.com/url?q=http%3A%2F%2Fwww.livingcontrolsystems.com%2Fintro_papers%2F&amp;sa=D&amp;sntz=1&amp;usg=AFQjCNHTn8JE-Z686tdq4kFRhpOaLq14MQ" TargetMode="External"/><Relationship Id="rId133" Type="http://schemas.openxmlformats.org/officeDocument/2006/relationships/hyperlink" Target="http://www.google.com/url?q=http%3A%2F%2Fwww.livingcontrolsystems.com%2Fintro_papers%2F&amp;sa=D&amp;sntz=1&amp;usg=AFQjCNHTn8JE-Z686tdq4kFRhpOaLq14MQ" TargetMode="External"/><Relationship Id="rId134" Type="http://schemas.openxmlformats.org/officeDocument/2006/relationships/hyperlink" Target="http://www.google.com/url?q=http%3A%2F%2Fwww.livingcontrolsystems.com%2Fintro_papers%2F&amp;sa=D&amp;sntz=1&amp;usg=AFQjCNHTn8JE-Z686tdq4kFRhpOaLq14MQ" TargetMode="External"/><Relationship Id="rId135" Type="http://schemas.openxmlformats.org/officeDocument/2006/relationships/hyperlink" Target="http://www.google.com/url?q=http%3A%2F%2Fwww.livingcontrolsystems.com%2Fintro_papers%2F&amp;sa=D&amp;sntz=1&amp;usg=AFQjCNHTn8JE-Z686tdq4kFRhpOaLq14MQ" TargetMode="External"/><Relationship Id="rId136" Type="http://schemas.openxmlformats.org/officeDocument/2006/relationships/hyperlink" Target="http://www.google.com/url?q=http%3A%2F%2Fwww.livingcontrolsystems.com%2Fintro_papers%2F&amp;sa=D&amp;sntz=1&amp;usg=AFQjCNHTn8JE-Z686tdq4kFRhpOaLq14MQ" TargetMode="External"/><Relationship Id="rId137" Type="http://schemas.openxmlformats.org/officeDocument/2006/relationships/hyperlink" Target="http://www.google.com/url?q=http%3A%2F%2Fwww.livingcontrolsystems.com%2Fintro_papers%2F&amp;sa=D&amp;sntz=1&amp;usg=AFQjCNHTn8JE-Z686tdq4kFRhpOaLq14MQ" TargetMode="External"/><Relationship Id="rId138" Type="http://schemas.openxmlformats.org/officeDocument/2006/relationships/hyperlink" Target="http://www.google.com/url?q=http%3A%2F%2Fwww.livingcontrolsystems.com%2Fintro_papers%2F&amp;sa=D&amp;sntz=1&amp;usg=AFQjCNHTn8JE-Z686tdq4kFRhpOaLq14MQ" TargetMode="External"/><Relationship Id="rId139" Type="http://schemas.openxmlformats.org/officeDocument/2006/relationships/hyperlink" Target="http://www.google.com/url?q=http%3A%2F%2Fwww.livingcontrolsystems.com%2Fintro_papers%2F&amp;sa=D&amp;sntz=1&amp;usg=AFQjCNHTn8JE-Z686tdq4kFRhpOaLq14MQ" TargetMode="External"/><Relationship Id="rId140" Type="http://schemas.openxmlformats.org/officeDocument/2006/relationships/hyperlink" Target="http://www.google.com/url?q=http%3A%2F%2Fwww.livingcontrolsystems.com%2Fintro_papers%2F&amp;sa=D&amp;sntz=1&amp;usg=AFQjCNHTn8JE-Z686tdq4kFRhpOaLq14MQ" TargetMode="External"/><Relationship Id="rId141" Type="http://schemas.openxmlformats.org/officeDocument/2006/relationships/hyperlink" Target="http://www.google.com/url?q=http%3A%2F%2Fwww.livingcontrolsystems.com%2Fintro_papers%2F&amp;sa=D&amp;sntz=1&amp;usg=AFQjCNHTn8JE-Z686tdq4kFRhpOaLq14MQ" TargetMode="External"/><Relationship Id="rId142" Type="http://schemas.openxmlformats.org/officeDocument/2006/relationships/hyperlink" Target="http://www.google.com/url?q=http%3A%2F%2Fwww.livingcontrolsystems.com%2Fintro_papers%2F&amp;sa=D&amp;sntz=1&amp;usg=AFQjCNHTn8JE-Z686tdq4kFRhpOaLq14MQ" TargetMode="External"/><Relationship Id="rId143" Type="http://schemas.openxmlformats.org/officeDocument/2006/relationships/hyperlink" Target="http://www.google.com/url?q=http%3A%2F%2Fwww.livingcontrolsystems.com%2Fintro_papers%2F&amp;sa=D&amp;sntz=1&amp;usg=AFQjCNHTn8JE-Z686tdq4kFRhpOaLq14MQ" TargetMode="External"/><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comments" Target="comments.xml"/><Relationship Id="rId147" Type="http://schemas.openxmlformats.org/officeDocument/2006/relationships/fontTable" Target="fontTable.xml"/><Relationship Id="rId1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