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onventional Psychology theories of emotion are presented in Weitan(2008) and are described as: “</w:t>
      </w:r>
    </w:p>
    <w:p>
      <w:pPr>
        <w:pStyle w:val="Normal"/>
        <w:numPr>
          <w:ilvl w:val="0"/>
          <w:numId w:val="1"/>
        </w:numPr>
        <w:rPr/>
      </w:pPr>
      <w:r>
        <w:rPr/>
        <w:t xml:space="preserve">Commonsense theory: I tremble because I feel afraid.” </w:t>
      </w:r>
    </w:p>
    <w:p>
      <w:pPr>
        <w:pStyle w:val="Normal"/>
        <w:numPr>
          <w:ilvl w:val="0"/>
          <w:numId w:val="1"/>
        </w:numPr>
        <w:rPr/>
      </w:pPr>
      <w:r>
        <w:rPr/>
        <w:t>The James-Lange theory asserted that the conscious experience of emotion results from one’s perception of autonomic arousal. I feel afraid because I tremble.</w:t>
      </w:r>
    </w:p>
    <w:p>
      <w:pPr>
        <w:pStyle w:val="Normal"/>
        <w:numPr>
          <w:ilvl w:val="0"/>
          <w:numId w:val="1"/>
        </w:numPr>
        <w:rPr/>
      </w:pPr>
      <w:r>
        <w:rPr/>
        <w:t xml:space="preserve">The Cannon-Bard theory asserted that emotions originate in sub-cortical areas of the brain. The dog makes me tremble and feel afraid. </w:t>
      </w:r>
    </w:p>
    <w:p>
      <w:pPr>
        <w:pStyle w:val="Normal"/>
        <w:numPr>
          <w:ilvl w:val="0"/>
          <w:numId w:val="1"/>
        </w:numPr>
        <w:rPr/>
      </w:pPr>
      <w:r>
        <w:rPr/>
        <w:t>According to the two-factor theory of Schachter, people infer emotion from autonomic arousal and then label it in accordance with their cognitive explanation for the arousal. I label my trembling as fear because I appraise the situation as dangerous.</w:t>
      </w:r>
    </w:p>
    <w:p>
      <w:pPr>
        <w:pStyle w:val="Normal"/>
        <w:numPr>
          <w:ilvl w:val="0"/>
          <w:numId w:val="1"/>
        </w:numPr>
        <w:rPr/>
      </w:pPr>
      <w:r>
        <w:rPr/>
        <w:t xml:space="preserve">Evolutionary theories of emotion (for example, Silvan Tomkins, Carroll Izard, Robert Plutchik) assert that emotions are the innate reactions that do not depend on cognitive processes.” </w:t>
      </w:r>
    </w:p>
    <w:p>
      <w:pPr>
        <w:pStyle w:val="Normal"/>
        <w:rPr/>
      </w:pPr>
      <w:r>
        <w:rPr/>
      </w:r>
    </w:p>
    <w:p>
      <w:pPr>
        <w:pStyle w:val="Normal"/>
        <w:rPr/>
      </w:pPr>
      <w:r>
        <w:rPr/>
        <w:t xml:space="preserve">The PCT view of emotions views emotions to be the ordinary result of controlling experiences. (Powers, personal communication, ____) and therefore, the perceptual control hierarchy is involved (which makes the PCT view similar to the Schachter theory).  Unlike the Evolutionary theories, there is no attempt to specify the genetically determined number and kind of emotions in PCT.  The error signals in the perceptual hierarchy result in changes in autonomic arousal, which are necessary to prepare the person’s body to take actions; the person may experience the body changes as feelings, which makes the PCT view similar to the Cannon-Bard theory.  The same error signals are also involved in determining what specific actions are taken to control the experiences, which could happen automatically, without awareness. This makes the PCT view of emotions different from all of the above theories. A person may be aware of the feelings, or not; the control systems operate to control the experiences. If there is no conflict and the person is skillful in controlling the specific experience,  feelings are not experienced. If a person is in conflict, or the person is not skillful in controlling the specific experiences, the person is more likely to experience feelings. </w:t>
      </w:r>
    </w:p>
    <w:p>
      <w:pPr>
        <w:pStyle w:val="Normal"/>
        <w:rPr/>
      </w:pPr>
      <w:r>
        <w:rPr/>
      </w:r>
    </w:p>
    <w:p>
      <w:pPr>
        <w:pStyle w:val="Normal"/>
        <w:rPr/>
      </w:pPr>
      <w:r>
        <w:rPr/>
        <w:t xml:space="preserve">The PCT view of emotions has implications for psychotherapy. If a person is experiencing strong feelings such as anxiety, anger or depression, the PCT view is that the person is not controlling adequately, significant aspects of the person’s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4:29:00Z</dcterms:created>
  <dc:creator>Authorized User</dc:creator>
  <dc:description/>
  <cp:keywords/>
  <dc:language>en-US</dc:language>
  <cp:lastModifiedBy>Authorized User</cp:lastModifiedBy>
  <dcterms:modified xsi:type="dcterms:W3CDTF">2010-10-15T15:48:00Z</dcterms:modified>
  <cp:revision>1</cp:revision>
  <dc:subject/>
  <dc:title>The Conventional Psychology theories of emotion are presented in Weitan(2008) and are described as: “</dc:title>
</cp:coreProperties>
</file>