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oogle docs list for the PCT Paradigm project. December 8,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reen sh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776970" cy="327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6970" cy="327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7:33:00Z</dcterms:created>
  <dc:creator>Dag</dc:creator>
  <dc:description/>
  <dc:language>en-US</dc:language>
  <cp:lastModifiedBy>Dag</cp:lastModifiedBy>
  <dcterms:modified xsi:type="dcterms:W3CDTF">2010-12-08T18:05:00Z</dcterms:modified>
  <cp:revision>1</cp:revision>
  <dc:subject/>
  <dc:title>Google docs list for the PCT Paradigm project</dc:title>
</cp:coreProperties>
</file>