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The PCT Paradigm</w:t>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Bruce Nevin Edit</w:t>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BN20100914</w:t>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Bill Powers Edit</w:t>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 xml:space="preserve"> </w:t>
      </w:r>
      <w:r>
        <w:rPr>
          <w:rFonts w:eastAsia="Times New Roman" w:cs="Times New Roman"/>
          <w:b/>
          <w:bCs/>
          <w:i w:val="false"/>
          <w:iCs w:val="false"/>
          <w:strike w:val="false"/>
          <w:dstrike w:val="false"/>
          <w:color w:val="000000"/>
          <w:sz w:val="28"/>
          <w:szCs w:val="28"/>
          <w:u w:val="none"/>
        </w:rPr>
        <w:t>WTP20100915</w:t>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Edits suggested by Tim Carey</w:t>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TC20100915</w:t>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William T. Powers</w:t>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Bruce Nevin</w:t>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Timothy Carey</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Since the early 1950s, a basic model of behavior (first published in 1960) has been under development. It was named Perceptual Control Theory (PCT) by members of an interdisciplinary study group that first came to its support during the 1980s. While the theory is quite simple, it departs sufficiently from consensus to have remained outside the mainstream of scientific thought. This paper is a summary of the PCT paradigm as it exists today.</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 xml:space="preserve">In recent years, feedback phenomena have claimed more and more attention as researchers discover closed loops of causation at every level of organization in living systems. PCT has not played much of a role in these developments, perhaps the most important reason being that misconceptions about simple negative feedback control have shaped mainstream thinking since the early days of cybernetics. It  has been thought that this kind of control requires analysis, planning, and careful execution of the right behaviors. It has been believed that time delays in control loops make feedback too slow and prone to instability to explain behavior. The ideas offered to correct these supposed deficiencies have themselves been fraught with difficulties, and in trying to overcome them, theorists and researchers have built up an investment in certain lines of reasoning that makes a return to the simplicity of classical control theory almost impossible. The result has been that the status quo of the current paradigm has been maintained and the potential for control theory to provide a new direction for research and practice has been lost. </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Yet the facts of negative feedback control remain, and are quite easy to illustrate with models and simulations that run on modern desktop computers. A backlog of such demonstrations has accumulated which can serve as templates for experimental designs. Before that can happen, however, it is necessary to understand exactly what is proposed under the control paradigm of PCT and why more popular conceptions of control need to be replaced. It  is hoped that this paper will help to start that process.</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Why Theory?</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31"/>
        <w:numPr>
          <w:ilvl w:val="0"/>
          <w:numId w:val="0"/>
        </w:numPr>
        <w:pBdr/>
        <w:bidi w:val="0"/>
        <w:spacing w:lineRule="auto" w:line="240" w:before="0" w:after="12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o the extent that psychology is an empirical science, theory does not command much attention. In fact theories tend to be simply statements of what will be observed under certain experimental conditions, such as "Mothers hold their babies on the left side." The only "proof" of such a theory that is possible is to observe that this is how mothers behave. It has no generality, no necessary connection to any other observation. Either most mothers do this, or they don't.</w:t>
      </w:r>
    </w:p>
    <w:p>
      <w:pPr>
        <w:pStyle w:val="Style31"/>
        <w:numPr>
          <w:ilvl w:val="0"/>
          <w:numId w:val="0"/>
        </w:numPr>
        <w:pBdr/>
        <w:bidi w:val="0"/>
        <w:spacing w:lineRule="auto" w:line="240" w:before="0" w:after="12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here is theory, however, at a deeper level. Probably the oldest theory in the behavioral sciences, dating back to Descartes, is the proposition that stimuli acting on sensory nerves are the cause of motor behavior. Another theory is that centers in the cerebral cortex generate plans of action, which are then executed by lower systems to produce desired ends. This is the context in which PCT applies: to explain how all behavior is produced, rather than attempting to predict what specific behaviors will occur.</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Behavior as control</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he basic thesis of PCT is not difficult to describe. Rather than being the final product of prior causes, the behavior of organisms is understood to be a collection of means to ends, the ends being control of the state of the local environment and ultimately of the organism itself. This requires that the basic organization of a living system be of the kind that is capable of controlling as opposed to  responding to inputs or generating patterned outputs (though both of those modes of action can be incorporated into the model). Furthermore, because actions are directed so as to create and maintain specific conditions of the organism and its environment, the logic of this kind of system is circular, cause and effect being subtly rearranged. What appear at first to be ordinary physical consequences of motor activities prove to be goals actively sought and defended against disturbances.</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 xml:space="preserve">The conventional ideas of control most widely accepted today propose that an organism achieves goals in steps, by first analyzing the environment, then calculating the actions and trajectories of action needed to bring the goal-state about, and finally by executing the actions. The evidence for this model is clear: the actions required to achieve a goal-state are indeed produced with the normal result of successful goal-attainment. </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 xml:space="preserve">The evidence, however, is richer than that. While it is true that goal-seeking actions produce the types of results that are observed, closer inspection shows that the actions are not as regular and repeatable as they seem at first. A second look shows that repeated goal-seeking actions have regular effects precisely because they are </w:t>
      </w:r>
      <w:r>
        <w:rPr>
          <w:rFonts w:eastAsia="Times New Roman" w:cs="Times New Roman"/>
          <w:b w:val="false"/>
          <w:bCs w:val="false"/>
          <w:i/>
          <w:iCs/>
          <w:strike w:val="false"/>
          <w:dstrike w:val="false"/>
          <w:color w:val="000000"/>
          <w:sz w:val="28"/>
          <w:szCs w:val="28"/>
          <w:u w:val="none"/>
        </w:rPr>
        <w:t>not</w:t>
      </w:r>
      <w:r>
        <w:rPr>
          <w:rFonts w:eastAsia="Times New Roman" w:cs="Times New Roman"/>
          <w:b w:val="false"/>
          <w:bCs w:val="false"/>
          <w:i w:val="false"/>
          <w:iCs w:val="false"/>
          <w:strike w:val="false"/>
          <w:dstrike w:val="false"/>
          <w:color w:val="000000"/>
          <w:sz w:val="28"/>
          <w:szCs w:val="28"/>
          <w:u w:val="none"/>
        </w:rPr>
        <w:t xml:space="preserve"> repeated exactly. The reason is that those regular effects are influenced by more than just the organism's motor behavior; there are also independently varying influences in the environment, including past and present states of the organism itself. The consequence of this variability is that </w:t>
      </w:r>
      <w:r>
        <w:rPr>
          <w:rFonts w:eastAsia="Times New Roman" w:cs="Times New Roman"/>
          <w:b w:val="false"/>
          <w:bCs w:val="false"/>
          <w:i/>
          <w:iCs/>
          <w:strike w:val="false"/>
          <w:dstrike w:val="false"/>
          <w:color w:val="000000"/>
          <w:sz w:val="28"/>
          <w:szCs w:val="28"/>
          <w:u w:val="none"/>
        </w:rPr>
        <w:t>results</w:t>
      </w:r>
      <w:r>
        <w:rPr>
          <w:rFonts w:eastAsia="Times New Roman" w:cs="Times New Roman"/>
          <w:b w:val="false"/>
          <w:bCs w:val="false"/>
          <w:i w:val="false"/>
          <w:iCs w:val="false"/>
          <w:strike w:val="false"/>
          <w:dstrike w:val="false"/>
          <w:color w:val="000000"/>
          <w:sz w:val="28"/>
          <w:szCs w:val="28"/>
          <w:u w:val="none"/>
        </w:rPr>
        <w:t xml:space="preserve"> can be repeated only by varying the actions so that they precisely counter those unpredictable disturbances and changes in environmental conditions which simultaneously are also influencing the result. It is not just that many different actions can produce the same result, as Skinner thought in defining the "operant." Actions must vary quantitatively in exactly the right way if the same result is to recur.</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Control of consequences</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he only reason behavior (the action itself rather than its results) seems to repeat is that human observers tend to think qualitatively rather than quantitatively. A driver making a left turn seems to be generating a stereotyped behavioral pattern that is qualitatively the same each time it is executed, as if it were a simple repetition of what has been done before. But that impress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twist to be applied to the steering wheel to achieve the same turning path; the speed of the car influences the turning radius, as does the number of passengers in the car. Yet somehow, every time  there is a left turn the steering wheel turns in just the manner required for the car to move in very nearly the same stereotyped fashion from the lane it is in to its proper place in the crossing lane. It is the result that is stereotyped, not the action that produces it.</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When enough different behaviors have been examined quantitatively, it becomes clear that it is not an organism's motor actions that repeat, but the consequences of those actions. The actions themselves vary exactly as required to keep the consequences the same. The small disturbances -- as well as some large ones --  revealed by close inspection have multiple independent causes that arise from different sources on different occasions, at unpredictable times, in unpredictable directions, and to unpredictable degrees. Yet what we observe is exactly the kind of variation in behavior that is needed, given all the other influences acting at the same time, to make the critical consequences repeat.</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his disconnect between action patterns and the patterns of results has a profound significance for theories of behavior. The entire subject of causation in behavior must be re-thought. PCT is in large part a process of rethinking that is still in progress.</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The classical control system</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 xml:space="preserve">The simplest kind of organization needed to generate this kind of control of consequences is a negative feedback control system — the "classical control system" known to control engineers since the 1930s, and appearing in descriptions of various devices invented as long ago as 250 B.C.  For any given control process, the focus is on a variable that is to be brought to some state and maintained there: the "controlled variable." In a neuromotor model, the state of the controlled variable is reported as a sensory signal or an afferent signal derived from sense data, generically termed a "perceptual signal." This signal is compared with a reference signal or standard which represents the desired or intended state of the controlled variable. If the perceptual signal does not match the reference signal, the "error signal" representing the mismatch drives the outputs of the system in such a direction as to make the error smaller. If the actions produced by small error signals are strong enough and fast enough, the errors will never be allowed to become large. With good design of the control system, the controlled variable will be held matching the reference signal with great precision and the minimum possible delay.  </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he success of a control process depends on a number of static and dynamic aspects of the system and its environment. General treatments of the stability and accuracy of control systems can become very complex, but in applying control theory to organisms there is a shortcut to a solution: the system's performance is observed to be stable and accurate, so a biological answer to the problem of stability, even if unknown, clearly exists. Given that observed performance is stable, the description in the preceding paragraph gives a correct general picture of how control works without requiring that the exact method of achieving stability be known.</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Control with time delays</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One obstacle to the acceptance of classical control theory as a model of organisms appeared early in its history, when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The time delay would convert negative error-opposing feedback into positive error-amplifying feedback, with the likely result that the whole system would oscillate violently.</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While pathological behavior is a possible result of time-delays, it is easily corrected. All that is needed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t change by more than the size of the perturbations from the causative disturbance.</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his adjustment is sufficient to stabilize the system given any fixed time delay in its response. Even more important, a working model of a control system incorporating this principle can reproduce experimental behavior of a human participant, including delays, with an accuracy of two to three percent of the range of variation of observed disturbances and responses, equivalent to a 30 to 50 sigma fit of model to data. There can be no  practical possibility  that this model fits the observations by chance, since p &lt; 1E-12 or much less. The obvious conclusion is that science gave up on the negative feedback model far too easily and too soon.</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Continuous control</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As the early cyberneticists recognized, behavior is purposive: it is organized to create and maintain conditions that otherwise would not occur or persist. Contrary to  philosophical criticisms, this does not require the future to affect the present, or effects to become their own causes, or infallible predictions to be made. All that is needed is continuous perception, comparison, and action.</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he continuity of these basic processes is the key to understanding how PCT represents behavior. The idea of "computation" of outputs suggests that variables are converted into symbolic representations and then manipulated according to the rules of mathematics to generate a symbolic specification which is then converted back to terms of action. That is the analytical approach to modeling. But PCT is constructed along the lines of analog computing rather than digital, using continuous variables rather than discrete. The mathematics involved is not intended to represent the physical processes taking place, but only to describe how variables change or to approximate their effects in the language of mathematics. The actual processes envisioned are direct physical interactions, not abstract symbolic computations.</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An example is the construction of certain perceptual signals as weighted sums of raw sensory signals. In the analytical approach, each sensory signal would be represented as a symbolic variable with a particular value; the weighted sum would be created by multiplying each signal by a weight and then adding together all the products to create the sum. The sum would then be converted into a magnitude of a neural signal.</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he analog-computing version of this process omits the symbolic phase. Two or more signals reach synapses on a target neuron; each signal releases neurotransmitters which result in positive or negative changes in post-synaptic potentials; these changes contribute to the net setting of the firing threshold, which determines how fast the cell will send impulses into the cell's axon to provide input for the next cell in line. The relationship between incoming and outgoing impulse rates is continuously variable and the effects of the output change as the input signals change. There is no pause for a computation phase; the input and output changes are nearly simultaneous and overlap in time.</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Parallel computation</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his simultaneity emphasizes another fact about analog computation: all phases of the computation are occurring at the same time rather than one after another as in analytical mathematics. The cells in a nervous system function entirely in parallel, each converting its inputs into outputs at the same time that the others are doing the same thing. A control system made of neurons and muscles functions as a whole, not one part at a time in sequence. If there are time delays, the delays do not imply sequentiality of action; they mean only that the current inputs to some cells are the outputs from other cells as they were some milliseconds in the past. Continuous variations, even if delayed, are still continuous, and delays are subsumed in the rate of change as noted above.</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Digital computer models</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Strictly speaking, models of neuromuscular control systems should be implemented on parallel processing analog computers. They can be closely approximated on an ordinary digital computer by treating all elements of the system as if they were operating at the same time. This is done by temporarily saving the results of input-output computations at a particular instant for all elements, so the inputs to one element always come from the outputs of other elements in the same time epoch, before they are changed. When all the new outputs have been computed, they can be transferred from storage to become the new output values. The outputs of all elements change simultaneously while simulated time is suspended. Because this process is performed once per iteration, the time resolution of the model is whatever physical iteration time is chosen, while processes within that iteration are effectively simultaneous. In practice, it is usually sufficient to use a short iteration time such as 1/60 second, a common computer display interval, and treat all computations as occurring instantaneously at a repetition rate of 60 times per second. Longer time delays can be introduced where needed as multiples of the basic iteration time.</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Multidimensional control in the perceptual hierarchy</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 xml:space="preserve">Any single control process can be modeled in isolation, but a model of the behavior of organisms must represent many control processes acting at once. In PCT, multidimensional control is modeled not as if complex signals or vectors were under control, but in the style called by Oliver Selfridge "pandemonium," in which many one-dimensional controllers are acting at the same time. Because each controller senses just one dimension of variation, complex control requires many one-dimensional controllers to be working in parallel. While this seems wasteful of neural resources, involving considerable duplication of function, the resulting models are computationally simple, and the bottom line is that they reproduce real behavior accurately, the </w:t>
      </w:r>
      <w:r>
        <w:rPr>
          <w:rFonts w:eastAsia="Times New Roman" w:cs="Times New Roman"/>
          <w:b w:val="false"/>
          <w:bCs w:val="false"/>
          <w:i/>
          <w:iCs/>
          <w:strike w:val="false"/>
          <w:dstrike w:val="false"/>
          <w:color w:val="000000"/>
          <w:sz w:val="28"/>
          <w:szCs w:val="28"/>
          <w:u w:val="none"/>
        </w:rPr>
        <w:t xml:space="preserve">sine qua non </w:t>
      </w:r>
      <w:r>
        <w:rPr>
          <w:rFonts w:eastAsia="Times New Roman" w:cs="Times New Roman"/>
          <w:b w:val="false"/>
          <w:bCs w:val="false"/>
          <w:i w:val="false"/>
          <w:iCs w:val="false"/>
          <w:strike w:val="false"/>
          <w:dstrike w:val="false"/>
          <w:color w:val="000000"/>
          <w:sz w:val="28"/>
          <w:szCs w:val="28"/>
          <w:u w:val="none"/>
        </w:rPr>
        <w:t>of model-based analysis.</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he Russian physiologist Nicolas Bernstein anticipated cybernetics in many ways, and in the 1950s came to the same conclusion that was being developed in PCT: behavior has to be organized hierarchically, in layers. A simple observation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way for the higher systems to operate by using the reflexes, not just by overcoming them or turning them off. This principle can be extended to higher feedback loops, each higher loop presenting the same problem to subsystems above it.</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Bernstein never completely settled this problem. He was on the right track, but he lacked knowledge of the engineering principles of negative feedback control which inform PCT. The secret lies in the reference signal, the standard against which perceptual signals are judged as being too small, too large, or just right. To use a reflex-type control system as means of control, all that the higher systems have to do is vary the reference signal.</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 xml:space="preserve">This casts new light on Sherrington's concept of a "final common pathway," which he took to consist of signals carrying commands telling the muscles how much to contract. In a control-system model of the reflexes, the muscles are operated not by reference signals or command  signals, but by error signals. The alpha efferents carrying signals from spinal motor cell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simply makes the sensed tension in the tendon match the constant or changing reference signal received from above. Thus the brain (or a system higher in the spinal cord) sends the motor neuron a signal saying, in effect, "Make the sensed tension match </w:t>
      </w:r>
      <w:r>
        <w:rPr>
          <w:rFonts w:eastAsia="Times New Roman" w:cs="Times New Roman"/>
          <w:b w:val="false"/>
          <w:bCs w:val="false"/>
          <w:i/>
          <w:iCs/>
          <w:strike w:val="false"/>
          <w:dstrike w:val="false"/>
          <w:color w:val="000000"/>
          <w:sz w:val="28"/>
          <w:szCs w:val="28"/>
          <w:u w:val="none"/>
        </w:rPr>
        <w:t>this</w:t>
      </w:r>
      <w:r>
        <w:rPr>
          <w:rFonts w:eastAsia="Times New Roman" w:cs="Times New Roman"/>
          <w:b w:val="false"/>
          <w:bCs w:val="false"/>
          <w:i w:val="false"/>
          <w:iCs w:val="false"/>
          <w:strike w:val="false"/>
          <w:dstrike w:val="false"/>
          <w:color w:val="000000"/>
          <w:sz w:val="28"/>
          <w:szCs w:val="28"/>
          <w:u w:val="none"/>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his establishes a principle of hierarchical control that seems to apply equally well at many levels of organization. Higher systems act to control their own perceptual inputs by telling lower systems what to sense, not what to do. The lower systems, autonomously, act on their environments to make their own perceptual inputs match the specified reference condition of the moment.</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Changes of organization</w:t>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 xml:space="preserve">The final facet of PCT is concerned with ontogeny, how a mature control hierarchy grows out of the primitive organization of a new organism. In accord with the general principles of PCT, this process of change is seen as a control process, in which variables of basic importance, referred to by Ashby as "critical variables," are maintained near reference states through processes that change the organization of the organism. </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he main alternative to the reorganization concept is the idea of reinforcement. When a behavior occurs that has a reinforcing effect, it is said that the probability of that behavior's occurring in the presence of the same discriminative stimuli is increased. This was Thorndike's "law of effect," picked up and elaborated by B. F. Skinner and many others early in the 20th Century. Skinner summed up reinforcement by saying that behavior is controlled by its consequences.</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here is one major flaw in this concept which has already been noted here. Repeating a behavior is not likely to result in repeating its consequences. Viewed qualitatively, behaviors like pecking a key or pressing a lever do seem to repeat, and the repetition is what appears to result in more reinforcement of the same behavior. But many experimentalists including Skinner noticed quickly that animals in conditioning cages do not actually repeat the same motor behavior again and again. They do succeed in making contacts beneath a key or lever close to deliver reinforcers, but the actual motor behavior  used to do this can vary enormously. A rat can operate the lever by leaning on it, chewing it, sitting on it, or standing on it with a front or rear paw. The approach to the lever depends on immediately prior activities and many other factors. In fact the manner of recording data can attribute a specific rate of lever-pressing to the animal, the total number of presses divided by the total time of counting, even though the animal spent part of that time having a nap.</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 xml:space="preserve">In short, the idea of reinforcing </w:t>
      </w:r>
      <w:r>
        <w:rPr>
          <w:rFonts w:eastAsia="Times New Roman" w:cs="Times New Roman"/>
          <w:b w:val="false"/>
          <w:bCs w:val="false"/>
          <w:i/>
          <w:iCs/>
          <w:strike w:val="false"/>
          <w:dstrike w:val="false"/>
          <w:color w:val="000000"/>
          <w:sz w:val="28"/>
          <w:szCs w:val="28"/>
          <w:u w:val="none"/>
        </w:rPr>
        <w:t>behavior</w:t>
      </w:r>
      <w:r>
        <w:rPr>
          <w:rFonts w:eastAsia="Times New Roman" w:cs="Times New Roman"/>
          <w:b w:val="false"/>
          <w:bCs w:val="false"/>
          <w:i w:val="false"/>
          <w:iCs w:val="false"/>
          <w:strike w:val="false"/>
          <w:dstrike w:val="false"/>
          <w:color w:val="000000"/>
          <w:sz w:val="28"/>
          <w:szCs w:val="28"/>
          <w:u w:val="none"/>
        </w:rPr>
        <w:t xml:space="preserve"> is not at all what is needed: What is needed is a way to increase the probability that a beneficial consequence of behavior will occur. As already discussed, this requires that motor behavior be varied, not repeated, in exactly the way required to make the same consequence occur under changed conditions. That  is what a negative feedback control system does.</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E. coli reorganization</w:t>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Skinner explained the acquisition of the first successful behavior in conditioning experiments by saying that organisms spontaneously produce random variations of behavior. PCT adopts that idea but in a different form: the theory is that behavior varies randomly when there is "intrinsic error." Deprivation is not just an "establishing condition." It causes control errors that bring reorganizing processes into action.</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Intrinsic error means a difference between the state of some critical variable and a genetically-determined reference condition. This difference results in random changes of organization. The kind of learning involved is fundamental, the kind that occurs when there is no systematic method available, and when there is no prior experience to guide changes. Because the changes are unstructured, they are not constrained by anything but the existing organization, so the possibility of finding solutions to new control problems is maximized.</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his concept has been part of PCT since the first paper in 1960, but it was not until 1980 that it was taken seriously. It seemed too inefficient to work. In 1980, however, Daniel Koshland published a small book on bacterial chemotaxis which contained a principle that vastly increased the effectiveness of random reorganization.</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he bacterium E. coli cannot steer, but it can make its way up and down chemical gradients very effectively. It does so by swimming in a straight line and occasionally "tumbling," changing direction in a way that Koshland reported was actually random. The explanation of the gradient-climbing is found in the fact that E. coli senses the time rate of change of concentration of chemical substances that is induced by its swimming in the gradient. If the rate of change of an attractant is positive, E. coli continues in a straight line. However, its travel will gradually change its direction relative to a radial gradient of attractant, until it makes a closest approach to the source and then starts to draw away from it. The time rate of change of concentration goes negative and E. coli immediately tumbles.</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Since the tumbles change the direction of swimming at random, the result is just as likely to be worse as better. If the rate of change is still negative, however, another tumble ensues immediately, and tumbles keep repeating until the rate of change is once again positive. The bacterium does not swim far -- a few body lengths -- before tumbling again, so it does not travel much between successive tumbles. The result is that it travels much farther and faster up than down the gradient. For repellents, of course, the relationships are reversed. According to Koshland, E. coli can behave in this way in relationship to more than 20 different substances.</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o translate this principle into terms of reorganization, the spatial dimensions in which E. coli moves become parameters of control systems. Swimming in a straight line becomes adding small increments to each parameter being varied, the direction of travel in parameter space being determined by the relative positive or negative speeds of change in each dimension. A tumble corresponds to altering randomly the proportions in which different parameters are changing.</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In comparison simulations, the E. coli principle has proven to be more than 50 times as efficient as a method based on random point-mutations of parameters. This is because it makes use of information about the results of  changing the parameters, in terms of making control errors larger or smaller. A progressive parameter change that continually reduces control errors simply continues as long as improvement continues. Only when the control error worsens does a "tumble" take place, and then tumbles occur rapidly until the errors are declining again. This 50-fold gain in efficiency is seen when only two parameters are varying; the larger the number of parameters being reorganized, the greater is the gain in efficiency. It is possible that this principle will provide the final rebuttal to arguments that natural selection is unlikely to account for the facts of evolution. If evolution is actually carried out by an organism-generated process of E. coli-type reorganization at the level of the genome, it may easily prove to be as efficient as necessary (the idea that organisms generate their own evolution is not entirely new).</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Demonstrations of principles</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he most important aspect of this simulation was that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 xml:space="preserve">The latest book in the PCT series is </w:t>
      </w:r>
      <w:r>
        <w:rPr>
          <w:rFonts w:eastAsia="Times New Roman" w:cs="Times New Roman"/>
          <w:b w:val="false"/>
          <w:bCs w:val="false"/>
          <w:i/>
          <w:iCs/>
          <w:strike w:val="false"/>
          <w:dstrike w:val="false"/>
          <w:color w:val="000000"/>
          <w:sz w:val="28"/>
          <w:szCs w:val="28"/>
          <w:u w:val="none"/>
        </w:rPr>
        <w:t xml:space="preserve">Living Control Systems III: The Fact of Control. </w:t>
      </w:r>
      <w:r>
        <w:rPr>
          <w:rFonts w:eastAsia="Times New Roman" w:cs="Times New Roman"/>
          <w:b w:val="false"/>
          <w:bCs w:val="false"/>
          <w:i w:val="false"/>
          <w:iCs w:val="false"/>
          <w:strike w:val="false"/>
          <w:dstrike w:val="false"/>
          <w:color w:val="000000"/>
          <w:sz w:val="28"/>
          <w:szCs w:val="28"/>
          <w:u w:val="none"/>
        </w:rPr>
        <w:t>This book comes with a CD of demonstration programs which can also be downloaded from</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2">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3">
        <w:r>
          <w:rPr>
            <w:rStyle w:val="InternetLink"/>
            <w:rFonts w:eastAsia="Times New Roman" w:cs="Times New Roman"/>
            <w:b w:val="false"/>
            <w:bCs w:val="false"/>
            <w:i w:val="false"/>
            <w:iCs w:val="false"/>
            <w:strike w:val="false"/>
            <w:dstrike w:val="false"/>
            <w:color w:val="000080"/>
            <w:sz w:val="24"/>
            <w:szCs w:val="24"/>
            <w:u w:val="single"/>
          </w:rPr>
          <w:t>://</w:t>
        </w:r>
      </w:hyperlink>
      <w:hyperlink r:id="rId4">
        <w:r>
          <w:rPr>
            <w:rStyle w:val="InternetLink"/>
            <w:rFonts w:eastAsia="Times New Roman" w:cs="Times New Roman"/>
            <w:b w:val="false"/>
            <w:bCs w:val="false"/>
            <w:i w:val="false"/>
            <w:iCs w:val="false"/>
            <w:strike w:val="false"/>
            <w:dstrike w:val="false"/>
            <w:color w:val="000080"/>
            <w:sz w:val="24"/>
            <w:szCs w:val="24"/>
            <w:u w:val="single"/>
          </w:rPr>
          <w:t>www</w:t>
        </w:r>
      </w:hyperlink>
      <w:hyperlink r:id="rId5">
        <w:r>
          <w:rPr>
            <w:rStyle w:val="InternetLink"/>
            <w:rFonts w:eastAsia="Times New Roman" w:cs="Times New Roman"/>
            <w:b w:val="false"/>
            <w:bCs w:val="false"/>
            <w:i w:val="false"/>
            <w:iCs w:val="false"/>
            <w:strike w:val="false"/>
            <w:dstrike w:val="false"/>
            <w:color w:val="000080"/>
            <w:sz w:val="24"/>
            <w:szCs w:val="24"/>
            <w:u w:val="single"/>
          </w:rPr>
          <w:t>.</w:t>
        </w:r>
      </w:hyperlink>
      <w:hyperlink r:id="rId6">
        <w:r>
          <w:rPr>
            <w:rStyle w:val="InternetLink"/>
            <w:rFonts w:eastAsia="Times New Roman" w:cs="Times New Roman"/>
            <w:b w:val="false"/>
            <w:bCs w:val="false"/>
            <w:i w:val="false"/>
            <w:iCs w:val="false"/>
            <w:strike w:val="false"/>
            <w:dstrike w:val="false"/>
            <w:color w:val="000080"/>
            <w:sz w:val="24"/>
            <w:szCs w:val="24"/>
            <w:u w:val="single"/>
          </w:rPr>
          <w:t>billpct</w:t>
        </w:r>
      </w:hyperlink>
      <w:hyperlink r:id="rId7">
        <w:r>
          <w:rPr>
            <w:rStyle w:val="InternetLink"/>
            <w:rFonts w:eastAsia="Times New Roman" w:cs="Times New Roman"/>
            <w:b w:val="false"/>
            <w:bCs w:val="false"/>
            <w:i w:val="false"/>
            <w:iCs w:val="false"/>
            <w:strike w:val="false"/>
            <w:dstrike w:val="false"/>
            <w:color w:val="000080"/>
            <w:sz w:val="24"/>
            <w:szCs w:val="24"/>
            <w:u w:val="single"/>
          </w:rPr>
          <w:t>.</w:t>
        </w:r>
      </w:hyperlink>
      <w:hyperlink r:id="rId8">
        <w:r>
          <w:rPr>
            <w:rStyle w:val="InternetLink"/>
            <w:rFonts w:eastAsia="Times New Roman" w:cs="Times New Roman"/>
            <w:b w:val="false"/>
            <w:bCs w:val="false"/>
            <w:i w:val="false"/>
            <w:iCs w:val="false"/>
            <w:strike w:val="false"/>
            <w:dstrike w:val="false"/>
            <w:color w:val="000080"/>
            <w:sz w:val="24"/>
            <w:szCs w:val="24"/>
            <w:u w:val="single"/>
          </w:rPr>
          <w:t>org</w:t>
        </w:r>
      </w:hyperlink>
      <w:hyperlink r:id="rId9">
        <w:r>
          <w:rPr>
            <w:rStyle w:val="InternetLink"/>
            <w:rFonts w:eastAsia="Times New Roman" w:cs="Times New Roman"/>
            <w:b w:val="false"/>
            <w:bCs w:val="false"/>
            <w:i w:val="false"/>
            <w:iCs w:val="false"/>
            <w:strike w:val="false"/>
            <w:dstrike w:val="false"/>
            <w:color w:val="000080"/>
            <w:sz w:val="24"/>
            <w:szCs w:val="24"/>
            <w:u w:val="single"/>
          </w:rPr>
          <w:t>/</w:t>
        </w:r>
      </w:hyperlink>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r>
        <w:rPr>
          <w:rFonts w:eastAsia="Times New Roman" w:cs="Times New Roman"/>
          <w:b w:val="false"/>
          <w:bCs w:val="false"/>
          <w:i w:val="false"/>
          <w:iCs w:val="false"/>
          <w:strike w:val="false"/>
          <w:dstrike w:val="false"/>
          <w:color w:val="000080"/>
          <w:sz w:val="24"/>
          <w:szCs w:val="24"/>
          <w:u w:val="singl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Many of the demonstrations include brief instructions.</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Of particular interest is the demonstration called "Square circle." In this demonstration, a white dot is used by the participant moving a mouse to trace the sides of a red square. At the end of one complete tracing, the path of the mouse is revealed: it is a circle. In a variant mode, the revealed path is a triangle -- a bit more difficult to execute, but  even more unexpected by the participant. The point is to show that what a person experiences as his or her own behavior is actually a controlled perception, the true actions of the person often being markedly different.</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In one later demonstration also available (see Resources at end), the participant's task is to keep a small green circle aligned inside a slightly larger red circle in one corner of the screen. A white tracing shows the actual path of the mouse, which at the end of the run is seen to spell out in script the word "hello." This is caused by a patterned disturbance of the green circle which traces out "hello" upside down and backward. The observed behavior of the participant is essentially unrelated to the control task being accomplished, even though overlaying the disturbance on the mouse movements shows that the mouse movements are very highly correlated (in the 0.99s) with the disturbance.</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 xml:space="preserve">The first demonstration of the LCS III set may be the most philosophically interesting. Here a red ball is shown drifting left and right while it rolls vertically and changes shape from short and wide to tall and thin. Each aspect is affected by a smooth disturbance, the three disturbances being uncorrelated. The mouse affects all three variable aspects of the ball at the same time and by the same amount: shape, orientation, and position. The participant's task is to pick one of those aspects and keep it contant: shape as </w:t>
      </w:r>
      <w:r>
        <w:rPr>
          <w:rFonts w:eastAsia="Times New Roman" w:cs="Times New Roman"/>
          <w:b w:val="false"/>
          <w:bCs w:val="false"/>
          <w:i/>
          <w:iCs/>
          <w:strike w:val="false"/>
          <w:dstrike w:val="false"/>
          <w:color w:val="000000"/>
          <w:sz w:val="28"/>
          <w:szCs w:val="28"/>
          <w:u w:val="none"/>
        </w:rPr>
        <w:t>round</w:t>
      </w:r>
      <w:r>
        <w:rPr>
          <w:rFonts w:eastAsia="Times New Roman" w:cs="Times New Roman"/>
          <w:b w:val="false"/>
          <w:bCs w:val="false"/>
          <w:i w:val="false"/>
          <w:iCs w:val="false"/>
          <w:strike w:val="false"/>
          <w:dstrike w:val="false"/>
          <w:color w:val="000000"/>
          <w:sz w:val="28"/>
          <w:szCs w:val="28"/>
          <w:u w:val="none"/>
        </w:rPr>
        <w:t xml:space="preserve">, position as </w:t>
      </w:r>
      <w:r>
        <w:rPr>
          <w:rFonts w:eastAsia="Times New Roman" w:cs="Times New Roman"/>
          <w:b w:val="false"/>
          <w:bCs w:val="false"/>
          <w:i/>
          <w:iCs/>
          <w:strike w:val="false"/>
          <w:dstrike w:val="false"/>
          <w:color w:val="000000"/>
          <w:sz w:val="28"/>
          <w:szCs w:val="28"/>
          <w:u w:val="none"/>
        </w:rPr>
        <w:t>centered</w:t>
      </w:r>
      <w:r>
        <w:rPr>
          <w:rFonts w:eastAsia="Times New Roman" w:cs="Times New Roman"/>
          <w:b w:val="false"/>
          <w:bCs w:val="false"/>
          <w:i w:val="false"/>
          <w:iCs w:val="false"/>
          <w:strike w:val="false"/>
          <w:dstrike w:val="false"/>
          <w:color w:val="000000"/>
          <w:sz w:val="28"/>
          <w:szCs w:val="28"/>
          <w:u w:val="none"/>
        </w:rPr>
        <w:t xml:space="preserve">, or orientation as </w:t>
      </w:r>
      <w:r>
        <w:rPr>
          <w:rFonts w:eastAsia="Times New Roman" w:cs="Times New Roman"/>
          <w:b w:val="false"/>
          <w:bCs w:val="false"/>
          <w:i/>
          <w:iCs/>
          <w:strike w:val="false"/>
          <w:dstrike w:val="false"/>
          <w:color w:val="000000"/>
          <w:sz w:val="28"/>
          <w:szCs w:val="28"/>
          <w:u w:val="none"/>
        </w:rPr>
        <w:t>level</w:t>
      </w:r>
      <w:r>
        <w:rPr>
          <w:rFonts w:eastAsia="Times New Roman" w:cs="Times New Roman"/>
          <w:b w:val="false"/>
          <w:bCs w:val="false"/>
          <w:i w:val="false"/>
          <w:iCs w:val="false"/>
          <w:strike w:val="false"/>
          <w:dstrike w:val="false"/>
          <w:color w:val="000000"/>
          <w:sz w:val="28"/>
          <w:szCs w:val="28"/>
          <w:u w:val="none"/>
        </w:rPr>
        <w:t>. That this can be done at all is of considerable interest, but of equal interest is the fact that the computer can determine reliably which single aspect is being controlled and which two aspects are varying as side-effects. The computer deduces the participant's intention.</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Intention," in PCT. refers not to behavioral acts but to the consequences of those acts. The intended consequence of controlling the orientation of the red ball is to keep the north pole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y aren't systematically opposed to the relevant disturbances. The result is a rather puzzling combination of correlations: the actions that stabilize orientation correlate almost perfectly (-0.99) with the disturbance that tends to alter orientiation, yet those actions  and those disturbances show only a low correlation, close to zero, with the orientation that is being controlled.</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To return to a subject at the beginning of this paper, a general-purpose demonstration called "LiveBlock" shows a basic control system as a "live block diagram." Here we have a control system with an adjustable transport lag, time constant, output amplification (gain) factor,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 xml:space="preserve"> </w:t>
      </w:r>
      <w:r>
        <w:rPr>
          <w:rFonts w:eastAsia="Times New Roman" w:cs="Times New Roman"/>
          <w:b/>
          <w:bCs/>
          <w:i w:val="false"/>
          <w:iCs w:val="false"/>
          <w:strike w:val="false"/>
          <w:dstrike w:val="false"/>
          <w:color w:val="000000"/>
          <w:sz w:val="28"/>
          <w:szCs w:val="28"/>
          <w:u w:val="none"/>
        </w:rPr>
        <w:t>The future of PCT</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 xml:space="preserve"> </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sectPr>
      <w:footerReference w:type="default" r:id="rId10"/>
      <w:type w:val="nextPage"/>
      <w:pgSz w:w="12240" w:h="15840"/>
      <w:pgMar w:left="1134" w:right="1134" w:gutter="0" w:header="0" w:top="1134" w:footer="708"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billpct.org%2F&amp;sa=D&amp;sntz=1&amp;usg=AFQjCNHNK-gv0FED9nnAuf65CNHrSTPLYA" TargetMode="External"/><Relationship Id="rId3" Type="http://schemas.openxmlformats.org/officeDocument/2006/relationships/hyperlink" Target="http://www.google.com/url?q=http%3A%2F%2Fwww.billpct.org%2F&amp;sa=D&amp;sntz=1&amp;usg=AFQjCNHNK-gv0FED9nnAuf65CNHrSTPLYA" TargetMode="External"/><Relationship Id="rId4" Type="http://schemas.openxmlformats.org/officeDocument/2006/relationships/hyperlink" Target="http://www.google.com/url?q=http%3A%2F%2Fwww.billpct.org%2F&amp;sa=D&amp;sntz=1&amp;usg=AFQjCNHNK-gv0FED9nnAuf65CNHrSTPLYA" TargetMode="External"/><Relationship Id="rId5" Type="http://schemas.openxmlformats.org/officeDocument/2006/relationships/hyperlink" Target="http://www.google.com/url?q=http%3A%2F%2Fwww.billpct.org%2F&amp;sa=D&amp;sntz=1&amp;usg=AFQjCNHNK-gv0FED9nnAuf65CNHrSTPLYA" TargetMode="External"/><Relationship Id="rId6" Type="http://schemas.openxmlformats.org/officeDocument/2006/relationships/hyperlink" Target="http://www.google.com/url?q=http%3A%2F%2Fwww.billpct.org%2F&amp;sa=D&amp;sntz=1&amp;usg=AFQjCNHNK-gv0FED9nnAuf65CNHrSTPLYA" TargetMode="External"/><Relationship Id="rId7" Type="http://schemas.openxmlformats.org/officeDocument/2006/relationships/hyperlink" Target="http://www.google.com/url?q=http%3A%2F%2Fwww.billpct.org%2F&amp;sa=D&amp;sntz=1&amp;usg=AFQjCNHNK-gv0FED9nnAuf65CNHrSTPLYA" TargetMode="External"/><Relationship Id="rId8" Type="http://schemas.openxmlformats.org/officeDocument/2006/relationships/hyperlink" Target="http://www.google.com/url?q=http%3A%2F%2Fwww.billpct.org%2F&amp;sa=D&amp;sntz=1&amp;usg=AFQjCNHNK-gv0FED9nnAuf65CNHrSTPLYA" TargetMode="External"/><Relationship Id="rId9" Type="http://schemas.openxmlformats.org/officeDocument/2006/relationships/hyperlink" Target="http://www.google.com/url?q=http%3A%2F%2Fwww.billpct.org%2F&amp;sa=D&amp;sntz=1&amp;usg=AFQjCNHNK-gv0FED9nnAuf65CNHrSTPLYA"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