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CT: The Negative Feedback Control Paradigm</w:t>
      </w:r>
    </w:p>
    <w:p>
      <w:pPr>
        <w:pStyle w:val="Normal"/>
        <w:jc w:val="center"/>
        <w:rPr>
          <w:b/>
          <w:b/>
        </w:rPr>
      </w:pPr>
      <w:r>
        <w:rPr>
          <w:rFonts w:eastAsia="Times New Roman"/>
          <w:b/>
        </w:rPr>
        <w:t xml:space="preserve"> </w:t>
      </w:r>
      <w:r>
        <w:rPr>
          <w:b/>
        </w:rPr>
        <w:t>Carey, Goldstein, Nevin, Powers,Taylor: 20100916</w:t>
      </w:r>
    </w:p>
    <w:p>
      <w:pPr>
        <w:pStyle w:val="Normal"/>
        <w:jc w:val="center"/>
        <w:rPr>
          <w:b/>
          <w:b/>
        </w:rPr>
      </w:pPr>
      <w:r>
        <w:rPr>
          <w:b/>
        </w:rPr>
      </w:r>
    </w:p>
    <w:p>
      <w:pPr>
        <w:pStyle w:val="Normal"/>
        <w:rPr>
          <w:b/>
          <w:b/>
        </w:rPr>
      </w:pPr>
      <w:r>
        <w:rPr>
          <w:b/>
        </w:rPr>
      </w:r>
    </w:p>
    <w:p>
      <w:pPr>
        <w:pStyle w:val="Normal"/>
        <w:rPr>
          <w:ins w:id="2" w:author="Martin Taylor" w:date="2010-09-18T09:10:00Z"/>
        </w:rPr>
      </w:pPr>
      <w:ins w:id="0" w:author="Martin Taylor" w:date="2010-09-18T09:06:00Z">
        <w:r>
          <w:rPr>
            <w:b/>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w:t>
        </w:r>
      </w:ins>
      <w:ins w:id="1" w:author="Martin Taylor" w:date="2010-09-18T09:10:00Z">
        <w:r>
          <w:rPr>
            <w:b/>
          </w:rPr>
          <w:t xml:space="preserve">“putting my finger on a button”. </w:t>
        </w:r>
      </w:ins>
    </w:p>
    <w:p>
      <w:pPr>
        <w:pStyle w:val="Normal"/>
        <w:rPr>
          <w:b/>
          <w:b/>
          <w:ins w:id="4" w:author="Martin Taylor" w:date="2010-09-18T09:10:00Z"/>
        </w:rPr>
      </w:pPr>
      <w:ins w:id="3" w:author="Martin Taylor" w:date="2010-09-18T09:10:00Z">
        <w:r>
          <w:rPr>
            <w:b/>
          </w:rPr>
        </w:r>
      </w:ins>
    </w:p>
    <w:p>
      <w:pPr>
        <w:pStyle w:val="Normal"/>
        <w:rPr>
          <w:b/>
          <w:b/>
          <w:ins w:id="7" w:author="Martin Taylor" w:date="2010-09-18T09:14:00Z"/>
        </w:rPr>
      </w:pPr>
      <w:ins w:id="5" w:author="Martin Taylor" w:date="2010-09-18T09:10:00Z">
        <w:r>
          <w:rPr>
            <w:b/>
          </w:rPr>
          <w:t xml:space="preserve">This illustration may seem to belabour the obvious, that in everyday life, people have purposes, and that the purpose is what the person is </w:t>
        </w:r>
      </w:ins>
      <w:ins w:id="6" w:author="Martin Taylor" w:date="2010-09-18T09:12:00Z">
        <w:r>
          <w:rPr>
            <w:b/>
          </w:rPr>
          <w:t xml:space="preserve">“doing”. Equally obvious is that another person usually cannot determine a person’s purpose by observing the person’s actions. What is perhaps less obvious is that a purpose can be represented by a “what”, a “why”, and a “how”. </w:t>
        </w:r>
      </w:ins>
    </w:p>
    <w:p>
      <w:pPr>
        <w:pStyle w:val="Normal"/>
        <w:rPr>
          <w:b/>
          <w:b/>
          <w:ins w:id="9" w:author="Martin Taylor" w:date="2010-09-18T09:14:00Z"/>
        </w:rPr>
      </w:pPr>
      <w:ins w:id="8" w:author="Martin Taylor" w:date="2010-09-18T09:14:00Z">
        <w:r>
          <w:rPr>
            <w:b/>
          </w:rPr>
        </w:r>
      </w:ins>
    </w:p>
    <w:p>
      <w:pPr>
        <w:pStyle w:val="Normal"/>
        <w:rPr>
          <w:ins w:id="13" w:author="Martin Taylor" w:date="2010-09-18T09:18:00Z"/>
        </w:rPr>
      </w:pPr>
      <w:ins w:id="10" w:author="Martin Taylor" w:date="2010-09-18T09:14:00Z">
        <w:r>
          <w:rPr>
            <w:b/>
          </w:rPr>
          <w:t>In the doorbell illustration, the first “what” that an observer might guess is “he is ringing the doorbell</w:t>
        </w:r>
      </w:ins>
      <w:ins w:id="11" w:author="Martin Taylor" w:date="2010-09-18T09:16:00Z">
        <w:r>
          <w:rPr>
            <w:b/>
          </w:rPr>
          <w:t>”. Its “why” is problematic, but its “how” is “by pressing the doorbell button”. However, even this “how” has its own “What-why-how” pattern. “What” is “seeing and feeling my finger pushing the button</w:t>
        </w:r>
      </w:ins>
      <w:ins w:id="12" w:author="Martin Taylor" w:date="2010-09-18T09:18:00Z">
        <w:r>
          <w:rPr>
            <w:b/>
          </w:rPr>
          <w:t>”, “why” is “to see myself pressing the button” and the “how” is “by moving my hand and arm to the appropriate place”.</w:t>
        </w:r>
      </w:ins>
    </w:p>
    <w:p>
      <w:pPr>
        <w:pStyle w:val="Normal"/>
        <w:rPr>
          <w:b/>
          <w:b/>
          <w:ins w:id="15" w:author="Martin Taylor" w:date="2010-09-18T09:18:00Z"/>
        </w:rPr>
      </w:pPr>
      <w:ins w:id="14" w:author="Martin Taylor" w:date="2010-09-18T09:18:00Z">
        <w:r>
          <w:rPr>
            <w:b/>
          </w:rPr>
        </w:r>
      </w:ins>
    </w:p>
    <w:p>
      <w:pPr>
        <w:pStyle w:val="Normal"/>
        <w:rPr>
          <w:ins w:id="20" w:author="Martin Taylor" w:date="2010-09-18T09:24:00Z"/>
        </w:rPr>
      </w:pPr>
      <w:ins w:id="16" w:author="Martin Taylor" w:date="2010-09-18T09:18:00Z">
        <w:r>
          <w:rPr>
            <w:b/>
          </w:rPr>
          <w:t xml:space="preserve">If our observer looks at the possible </w:t>
        </w:r>
      </w:ins>
      <w:ins w:id="17" w:author="Martin Taylor" w:date="2010-09-18T09:20:00Z">
        <w:r>
          <w:rPr>
            <w:b/>
          </w:rPr>
          <w:t xml:space="preserve">“why” of pressing the doorbell, another pattern of “what-why-how” emerges, for which pressing the doorbell is the “how”. “What” might be “to get someone to open the door”, </w:t>
        </w:r>
      </w:ins>
      <w:ins w:id="18" w:author="Martin Taylor" w:date="2010-09-18T09:22:00Z">
        <w:r>
          <w:rPr>
            <w:b/>
          </w:rPr>
          <w:t xml:space="preserve">or put better “to see someone open the door”. And so it goes. Every “what someone is doing” is part of a “what-why-how” structure. In every case, </w:t>
        </w:r>
      </w:ins>
      <w:ins w:id="19" w:author="Martin Taylor" w:date="2010-09-18T09:24:00Z">
        <w:r>
          <w:rPr>
            <w:b/>
          </w:rPr>
          <w:t>“why” is because some state of the world is not as the person would like it to be, and “how” is a means of making the world a little or a lot more nearly as the person would wish.</w:t>
        </w:r>
      </w:ins>
    </w:p>
    <w:p>
      <w:pPr>
        <w:pStyle w:val="Normal"/>
        <w:rPr>
          <w:b/>
          <w:b/>
          <w:ins w:id="22" w:author="Martin Taylor" w:date="2010-09-18T09:24:00Z"/>
        </w:rPr>
      </w:pPr>
      <w:ins w:id="21" w:author="Martin Taylor" w:date="2010-09-18T09:24:00Z">
        <w:r>
          <w:rPr>
            <w:b/>
          </w:rPr>
        </w:r>
      </w:ins>
    </w:p>
    <w:p>
      <w:pPr>
        <w:pStyle w:val="Normal"/>
        <w:rPr>
          <w:b/>
          <w:b/>
        </w:rPr>
      </w:pPr>
      <w:ins w:id="23" w:author="Martin Taylor" w:date="2010-09-18T09:24:00Z">
        <w:r>
          <w:rPr>
            <w:b/>
          </w:rPr>
          <w:t xml:space="preserve">All of this sounds self-evident, </w:t>
        </w:r>
      </w:ins>
      <w:ins w:id="24" w:author="Martin Taylor" w:date="2010-09-18T09:27:00Z">
        <w:r>
          <w:rPr>
            <w:b/>
          </w:rPr>
          <w:t>if</w:t>
        </w:r>
      </w:ins>
      <w:ins w:id="25" w:author="Martin Taylor" w:date="2010-09-18T09:25:00Z">
        <w:r>
          <w:rPr>
            <w:b/>
          </w:rPr>
          <w:t xml:space="preserve"> not scientific. But it can be scientific.</w:t>
        </w:r>
      </w:ins>
      <w:ins w:id="26" w:author="Martin Taylor" w:date="2010-09-18T09:27:00Z">
        <w:r>
          <w:rPr>
            <w:b/>
          </w:rPr>
          <w:t xml:space="preserve"> The “what-why-how” complex describes “control”, bringing some condition toward a desired state and maintaining it there.</w:t>
        </w:r>
      </w:ins>
      <w:ins w:id="27" w:author="Martin Taylor" w:date="2010-09-18T09:29:00Z">
        <w:r>
          <w:rPr>
            <w:b/>
          </w:rPr>
          <w:t xml:space="preserve"> That is the engineering definition of control, and the thesis of this paper is that control is what living organisms do.</w:t>
        </w:r>
      </w:ins>
    </w:p>
    <w:p>
      <w:pPr>
        <w:pStyle w:val="Normal"/>
        <w:rPr>
          <w:b/>
          <w:b/>
          <w:ins w:id="29" w:author="Martin Taylor" w:date="2010-09-18T09:06:00Z"/>
        </w:rPr>
      </w:pPr>
      <w:ins w:id="28" w:author="Martin Taylor" w:date="2010-09-18T09:06:00Z">
        <w:r>
          <w:rPr>
            <w:b/>
          </w:rPr>
        </w:r>
      </w:ins>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Behavior as control</w:t>
      </w:r>
    </w:p>
    <w:p>
      <w:pPr>
        <w:pStyle w:val="Normal"/>
        <w:rPr>
          <w:b/>
          <w:b/>
        </w:rPr>
      </w:pPr>
      <w:r>
        <w:rPr>
          <w:b/>
        </w:rPr>
      </w:r>
    </w:p>
    <w:p>
      <w:pPr>
        <w:pStyle w:val="Normal"/>
        <w:rPr/>
      </w:pPr>
      <w:r>
        <w:rPr/>
        <w:t xml:space="preserve">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w:t>
      </w:r>
      <w:del w:id="30" w:author="Martin Taylor" w:date="2010-09-18T09:32:00Z">
        <w:r>
          <w:rPr/>
          <w:delText>prove to be</w:delText>
        </w:r>
      </w:del>
      <w:ins w:id="31" w:author="Martin Taylor" w:date="2010-09-18T09:32:00Z">
        <w:r>
          <w:rPr/>
          <w:t>are seen as</w:t>
        </w:r>
      </w:ins>
      <w:r>
        <w:rPr/>
        <w:t xml:space="preserve">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As long known, organisms have the ability to use the orderliness in the world around them as a means of increasing their own orderliness. They can impose order on their local worlds at the expense of order elsewhere.</w:t>
      </w:r>
      <w:del w:id="32" w:author="Martin Taylor" w:date="2010-09-18T09:06:00Z">
        <w:bookmarkStart w:id="0" w:name="OLE_LINK2"/>
        <w:bookmarkStart w:id="1" w:name="OLE_LINK1"/>
        <w:r>
          <w:rPr/>
          <w:delText xml:space="preserve"> They can override local laws of physics and chemistry if the books remain balanced on a larger scale. Every passenger or crew member on an airplane falling upward into the sky is doing that, as a result of burning large amounts of kerosene. PCT is an embodiment of the second law of thermodynamics, including the loopholes that allow an organism to claim exemptions from that law by making up for the export of entropy behind the scenes.</w:delText>
        </w:r>
      </w:del>
      <w:bookmarkEnd w:id="0"/>
      <w:bookmarkEnd w:id="1"/>
    </w:p>
    <w:p>
      <w:pPr>
        <w:pStyle w:val="Normal"/>
        <w:rPr>
          <w:ins w:id="34" w:author="Martin Taylor" w:date="2010-09-18T09:33:00Z"/>
        </w:rPr>
      </w:pPr>
      <w:ins w:id="33" w:author="Martin Taylor" w:date="2010-09-18T09:33:00Z">
        <w:r>
          <w:rPr/>
        </w:r>
      </w:ins>
    </w:p>
    <w:p>
      <w:pPr>
        <w:pStyle w:val="Normal"/>
        <w:rPr>
          <w:ins w:id="38" w:author="Martin Taylor" w:date="2010-09-18T09:34:00Z"/>
        </w:rPr>
      </w:pPr>
      <w:r>
        <w:rPr/>
        <w:t>One of the more obvious facts</w:t>
      </w:r>
      <w:del w:id="35" w:author="Martin Taylor" w:date="2010-09-18T09:33:00Z">
        <w:r>
          <w:rPr/>
          <w:delText xml:space="preserve"> that is routinely ignored in scientific-sounding depictions of organisms</w:delText>
        </w:r>
      </w:del>
      <w:r>
        <w:rPr/>
        <w:t xml:space="preserve"> is the fact that the external world is known to organisms only as it is represented inside them by electrical and chemical signals. That limitation applies not only to organisms in the wild and in the laboratory</w:t>
      </w:r>
      <w:del w:id="36" w:author="Martin Taylor" w:date="2010-09-18T09:34:00Z">
        <w:r>
          <w:rPr/>
          <w:delText xml:space="preserve"> (a fact that is not ignored)</w:delText>
        </w:r>
      </w:del>
      <w:r>
        <w:rPr/>
        <w:t>, but to the scientists who study them</w:t>
      </w:r>
      <w:del w:id="37" w:author="Martin Taylor" w:date="2010-09-18T09:34:00Z">
        <w:r>
          <w:rPr/>
          <w:delText xml:space="preserve"> (a fact that is usually ignored)</w:delText>
        </w:r>
      </w:del>
      <w:r>
        <w:rPr/>
        <w:t>. Clearly, what we experience as the world around us must exist in the form of internal perceptions that only conjecturally and provisionally correspond to distinct entities outside us.</w:t>
      </w:r>
    </w:p>
    <w:p>
      <w:pPr>
        <w:pStyle w:val="Normal"/>
        <w:rPr>
          <w:ins w:id="40" w:author="Martin Taylor" w:date="2010-09-18T09:34:00Z"/>
        </w:rPr>
      </w:pPr>
      <w:ins w:id="39" w:author="Martin Taylor" w:date="2010-09-18T09:34:00Z">
        <w:r>
          <w:rPr/>
        </w:r>
      </w:ins>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 xml:space="preserve">From PCT comes a view of human behavior and existence that is </w:t>
      </w:r>
      <w:del w:id="41" w:author="Martin Taylor" w:date="2010-09-18T09:35:00Z">
        <w:r>
          <w:rPr/>
          <w:delText>far more in</w:delText>
        </w:r>
      </w:del>
      <w:ins w:id="42" w:author="Martin Taylor" w:date="2010-09-18T09:35:00Z">
        <w:r>
          <w:rPr/>
          <w:t>in better</w:t>
        </w:r>
      </w:ins>
      <w:r>
        <w:rPr/>
        <w:t xml:space="preserve"> agreement with individual experience than the views that went before it. A clearly mechanistic model of behavior that can be implemented and studied as a computer simulation also explains how human beings can have goals, intentions, preferences. and desires, experiences </w:t>
      </w:r>
      <w:del w:id="43" w:author="Martin Taylor" w:date="2010-09-18T09:35:00Z">
        <w:r>
          <w:rPr/>
          <w:delText xml:space="preserve">long </w:delText>
        </w:r>
      </w:del>
      <w:ins w:id="44" w:author="Martin Taylor" w:date="2010-09-18T09:35:00Z">
        <w:r>
          <w:rPr/>
          <w:t xml:space="preserve">sometimes </w:t>
        </w:r>
      </w:ins>
      <w:r>
        <w:rPr/>
        <w:t>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needed to produce organized behavior. Ashby showed persuasively that this more complex design would operate faster than the negative feedback control system, eliminating delays, and would be more accurate since it did not need to allow any errors to occur. It could even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 xml:space="preserve">In </w:t>
      </w:r>
      <w:del w:id="45" w:author="Martin Taylor" w:date="2010-09-18T09:37:00Z">
        <w:r>
          <w:rPr/>
          <w:delText xml:space="preserve">a </w:delText>
        </w:r>
      </w:del>
      <w:ins w:id="46" w:author="Martin Taylor" w:date="2010-09-18T09:37:00Z">
        <w:r>
          <w:rPr/>
          <w:t xml:space="preserve">the following </w:t>
        </w:r>
      </w:ins>
      <w:r>
        <w:rPr/>
        <w:t>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time delay between target movements and cursor movements. </w:t>
      </w:r>
      <w:del w:id="47" w:author="Martin Taylor" w:date="2010-09-18T09:38:00Z">
        <w:r>
          <w:rPr/>
          <w:delText xml:space="preserve">It  </w:delText>
        </w:r>
      </w:del>
      <w:ins w:id="48" w:author="Martin Taylor" w:date="2010-09-18T09:38:00Z">
        <w:r>
          <w:rPr/>
          <w:t xml:space="preserve">The delay </w:t>
        </w:r>
      </w:ins>
      <w:r>
        <w:rPr/>
        <w:t>is not removed by anticipatory mouse movements.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8910" cy="3510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8910" cy="3510280"/>
                    </a:xfrm>
                    <a:prstGeom prst="rect">
                      <a:avLst/>
                    </a:prstGeom>
                  </pic:spPr>
                </pic:pic>
              </a:graphicData>
            </a:graphic>
          </wp:anchor>
        </w:drawing>
      </w:r>
    </w:p>
    <w:p>
      <w:pPr>
        <w:pStyle w:val="Normal"/>
        <w:rPr/>
      </w:pPr>
      <w:r>
        <w:rPr/>
        <w:t>Fig. 1. Analysis of human tracking run and fit of negative feedback control model to the data.</w:t>
      </w:r>
    </w:p>
    <w:p>
      <w:pPr>
        <w:pStyle w:val="Normal"/>
        <w:rPr/>
      </w:pPr>
      <w:r>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that the tracking error is 9% of the target range; the model fits the real data well within the tracking error, showing that the model is making similar mistakes.</w:t>
      </w:r>
      <w:ins w:id="49" w:author="Martin Taylor" w:date="2010-09-18T09:45:00Z">
        <w:r>
          <w:rPr/>
          <w:t xml:space="preserve"> The model accounts for </w:t>
        </w:r>
      </w:ins>
      <w:ins w:id="50" w:author="Martin Taylor" w:date="2010-09-18T09:47:00Z">
        <w:r>
          <w:rPr/>
          <w:t>at least</w:t>
        </w:r>
      </w:ins>
      <w:ins w:id="51" w:author="Martin Taylor" w:date="2010-09-18T09:45:00Z">
        <w:r>
          <w:rPr/>
          <w:t xml:space="preserve"> 84% of the deviations the human makes from the ideal track, whereas a perfect control system would account for none of the human</w:t>
        </w:r>
      </w:ins>
      <w:ins w:id="52" w:author="Martin Taylor" w:date="2010-09-18T09:47:00Z">
        <w:r>
          <w:rPr/>
          <w:t>’s errors.</w:t>
        </w:r>
      </w:ins>
    </w:p>
    <w:p>
      <w:pPr>
        <w:pStyle w:val="Normal"/>
        <w:rPr/>
      </w:pPr>
      <w:r>
        <w:rPr/>
      </w:r>
    </w:p>
    <w:p>
      <w:pPr>
        <w:pStyle w:val="Normal"/>
        <w:rPr/>
      </w:pPr>
      <w:r>
        <w:rPr/>
        <w:t>Aristotle once declared that men have more teeth than women do. This was based on philosophical principles and arguments, experimentation being considered an inferior approach in his time. However, men do not have more teeth than women, and negative feedback control describes human behavior better than the analyze-calculate-execute idea does. It can be said that most of the arguments that have been raised against Perceptual Control Theory, PCT, are not based on facts, but on similar unwarranted extrapolations from unjustified assumptions without any experimental support.</w:t>
      </w:r>
    </w:p>
    <w:p>
      <w:pPr>
        <w:pStyle w:val="Normal"/>
        <w:rPr/>
      </w:pPr>
      <w:r>
        <w:rPr/>
      </w:r>
    </w:p>
    <w:p>
      <w:pPr>
        <w:pStyle w:val="Normal"/>
        <w:rPr/>
      </w:pPr>
      <w:r>
        <w:rPr/>
        <w:t>[This may be complaining too much. Revisions welcome. I think that next should come the demos together with why they are important and what they show.]</w:t>
      </w:r>
    </w:p>
    <w:p>
      <w:pPr>
        <w:pStyle w:val="Normal"/>
        <w:rPr>
          <w:ins w:id="54" w:author="Martin Taylor" w:date="2010-09-18T09:47:00Z"/>
        </w:rPr>
      </w:pPr>
      <w:ins w:id="53" w:author="Martin Taylor" w:date="2010-09-18T09:47:00Z">
        <w:r>
          <w:rPr/>
        </w:r>
      </w:ins>
    </w:p>
    <w:p>
      <w:pPr>
        <w:pStyle w:val="Normal"/>
        <w:rPr>
          <w:ins w:id="57" w:author="Martin Taylor" w:date="2010-09-18T09:49:00Z"/>
        </w:rPr>
      </w:pPr>
      <w:ins w:id="55" w:author="Martin Taylor" w:date="2010-09-18T09:47:00Z">
        <w:r>
          <w:rPr/>
          <w:t>[You need to show how PCT relates to various topics of interest to psychologists and to the general public. It’s too much of a jump from simple tracking to, say, the madness of crowds (e.g. the Tea Party phenomenon)</w:t>
        </w:r>
      </w:ins>
      <w:ins w:id="56" w:author="Martin Taylor" w:date="2010-09-18T09:49:00Z">
        <w:r>
          <w:rPr/>
          <w:t xml:space="preserve"> or to psychotherapy (MOL).</w:t>
        </w:r>
      </w:ins>
    </w:p>
    <w:p>
      <w:pPr>
        <w:pStyle w:val="Normal"/>
        <w:rPr>
          <w:ins w:id="59" w:author="Martin Taylor" w:date="2010-09-18T09:49:00Z"/>
        </w:rPr>
      </w:pPr>
      <w:ins w:id="58" w:author="Martin Taylor" w:date="2010-09-18T09:49:00Z">
        <w:r>
          <w:rPr/>
        </w:r>
      </w:ins>
    </w:p>
    <w:p>
      <w:pPr>
        <w:pStyle w:val="Normal"/>
        <w:rPr/>
      </w:pPr>
      <w:ins w:id="60" w:author="Martin Taylor" w:date="2010-09-18T09:49:00Z">
        <w:r>
          <w:rPr/>
          <w:t xml:space="preserve">Using PCT on the paper itself, it seems to me that references to how wrong other researchers are are likely to disturb controlled perceptions of the researchers as seeing themselves to be competent and </w:t>
        </w:r>
      </w:ins>
      <w:ins w:id="61" w:author="Martin Taylor" w:date="2010-09-18T09:51:00Z">
        <w:r>
          <w:rPr/>
          <w:t>thoughtful. Such references are likely to be countered by the very people you want to convert, and the most probable counter is to find ways in which PCT does not account for the phenomena in which they are interested. I would go through the paper and carefully eliminate every suggestion that prior research has been obviously w</w:t>
        </w:r>
      </w:ins>
      <w:ins w:id="62" w:author="Martin Taylor" w:date="2010-09-18T09:53:00Z">
        <w:r>
          <w:rPr/>
          <w:t>ro</w:t>
        </w:r>
      </w:ins>
      <w:ins w:id="63" w:author="Martin Taylor" w:date="2010-09-18T09:51:00Z">
        <w:r>
          <w:rPr/>
          <w:t>ngheaded</w:t>
        </w:r>
      </w:ins>
      <w:ins w:id="64" w:author="Martin Taylor" w:date="2010-09-18T09:53:00Z">
        <w:r>
          <w:rPr/>
          <w:t>, and substitute language that suggests how things which seemed difficult become easy when seen in the light of PCT.]</w:t>
        </w:r>
      </w:ins>
    </w:p>
    <w:p>
      <w:pPr>
        <w:pStyle w:val="Normal"/>
        <w:rPr/>
      </w:pPr>
      <w:r>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55:00Z</dcterms:created>
  <dc:creator>William Powers</dc:creator>
  <dc:description/>
  <dc:language>en-US</dc:language>
  <cp:lastModifiedBy>Martin Taylor</cp:lastModifiedBy>
  <dcterms:modified xsi:type="dcterms:W3CDTF">2010-09-18T13:55:00Z</dcterms:modified>
  <cp:revision>2</cp:revision>
  <dc:subject/>
  <dc:title>PCT: The Negative Feedback Control Paradigm</dc:title>
</cp:coreProperties>
</file>