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19985" cy="22180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217960"/>
                          <a:chOff x="0" y="0"/>
                          <a:chExt cx="2419920" cy="221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419200" cy="22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87280" y="36720"/>
                            <a:ext cx="0" cy="236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7440"/>
                            <a:ext cx="2418840" cy="2178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86920" y="1067400"/>
                              <a:ext cx="720" cy="118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6920" y="948600"/>
                              <a:ext cx="237600" cy="118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9320" y="830520"/>
                              <a:ext cx="474840" cy="117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9320" y="711720"/>
                              <a:ext cx="474840" cy="119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9320" y="592560"/>
                              <a:ext cx="474840" cy="118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9320" y="473760"/>
                              <a:ext cx="474840" cy="118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9320" y="355680"/>
                              <a:ext cx="474840" cy="117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9320" y="236880"/>
                              <a:ext cx="237600" cy="119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920" y="1424880"/>
                              <a:ext cx="0" cy="236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661760"/>
                              <a:ext cx="47484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186920"/>
                              <a:ext cx="711720" cy="237600"/>
                            </a:xfrm>
                            <a:prstGeom prst="rect">
                              <a:avLst/>
                            </a:prstGeom>
                            <a:solidFill>
                              <a:srgbClr val="99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543680"/>
                              <a:ext cx="0" cy="592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2136960"/>
                              <a:ext cx="474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4880" y="1543680"/>
                              <a:ext cx="0" cy="592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0"/>
                              <a:ext cx="71172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1305000"/>
                              <a:ext cx="23760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305000"/>
                              <a:ext cx="23760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1068120"/>
                              <a:ext cx="720" cy="711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04800" y="1860480"/>
                              <a:ext cx="9136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damp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1760" y="1186920"/>
                              <a:ext cx="71172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mas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2960" y="474840"/>
                              <a:ext cx="71172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spr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1360"/>
                              <a:ext cx="71172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targ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520" y="1068120"/>
                              <a:ext cx="720" cy="711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55pt;height:174.65pt" coordorigin="0,0" coordsize="3811,3493">
                <v:rect id="shape_0" stroked="f" o:allowincell="f" style="position:absolute;left:1;top:0;width:3809;height:34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70,58" to="1870,430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0;top:59;width:3809;height:3431">
                  <v:line id="shape_0" from="1869,1740" to="1869,1926" stroked="t" o:allowincell="f" style="position:absolute;flip: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869,1553" to="2242,1739" stroked="t" o:allowincell="f" style="position:absolute;flip: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495,1367" to="2242,1551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495,1180" to="2242,1367" stroked="t" o:allowincell="f" style="position:absolute;flip: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495,992" to="2242,1178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495,805" to="2242,991" stroked="t" o:allowincell="f" style="position:absolute;flip: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495,619" to="2242,803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495,432" to="1868,619" stroked="t" o:allowincell="f" style="position:absolute;flip: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869,2303" to="1869,2675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1495;top:2676;width:747;height:186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#993300" stroked="t" o:allowincell="f" style="position:absolute;left:1309;top:1928;width:1120;height:373;mso-wrap-style:none;v-text-anchor:middle;mso-position-horizontal-relative:char">
                    <v:fill o:detectmouseclick="t" type="solid" color2="#66ccff"/>
                    <v:stroke color="black" weight="9360" joinstyle="miter" endcap="flat"/>
                    <w10:wrap type="none"/>
                  </v:rect>
                  <v:line id="shape_0" from="1495,2490" to="1495,3423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495,3424" to="2242,3424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244,2490" to="2244,3423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309,59" to="2429,59" stroked="t" o:allowincell="f" style="position:absolute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  <v:line id="shape_0" from="561,2114" to="934,2114" stroked="t" o:allowincell="f" style="position:absolute;mso-position-horizontal-relative:char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5,2114" to="1308,2114" stroked="t" o:allowincell="f" style="position:absolute;mso-position-horizontal-relative:char">
                    <v:stroke color="black" weight="2844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561,1741" to="561,2861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370;top:2989;width:1438;height:5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damp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17;top:1928;width:1120;height:4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mas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30;top:807;width:1120;height:4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spr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0;top:1179;width:1120;height:5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targe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88,1741" to="188,2861" stroked="t" o:allowincell="f" style="position:absolute;mso-position-horizontal-relative:char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20:28:00Z</dcterms:created>
  <dc:creator>Bruce Abbott</dc:creator>
  <dc:description/>
  <cp:keywords/>
  <dc:language>en-US</dc:language>
  <cp:lastModifiedBy>Bruce Abbott</cp:lastModifiedBy>
  <dcterms:modified xsi:type="dcterms:W3CDTF">2007-11-21T23:17:00Z</dcterms:modified>
  <cp:revision>1</cp:revision>
  <dc:subject/>
  <dc:title> </dc:title>
</cp:coreProperties>
</file>